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Proposa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A High-Speed Multicast Capable Packet Syste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for the 219 Mhz ban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     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By: Jeff King WB8WKA, jking@merit.edu, wb8wka@detroit.ampr.org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   </w:t>
      </w: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Date: 9/4/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On August 19-21 1994 I had the pleasure of attending the AR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Digital Networking conference in St. Paul Minnesota.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committee meetings that I attended was a joint ses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futures mode and 219Mhz committee. One of the goa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219Mhz committee was to occupy the band once we obtain it. Ph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Karn KA9Q proposed the band, in part, be used for multica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What I propose here (and there also) is a system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multicast capable (when the protocol issues are ironed out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be put to immediate use to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One of the problems with packet is that it is half duplex.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t medium speeds, such as 9600 bps, you are lucky if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utilize half the channel capacity with our current system.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you certainly could operate full duplex, this would pre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others use of the channel due to the full occupancy of bo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he channels (RX and T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Statistics on people's usage of the internet show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majority of the data exchanges are asymmetrical. That is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receive far more then you send. This factor can be to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dvantage, both from a technical as well as econom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perspective in amateur radio tcp/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 system like this is already in use on the amateur Pacs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here are multiple low speed inputs with one high spee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I propose a similar system for terrestrial use. With the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speed output on the 219mhz band (and users receiving there)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have greater control over placement of transmitters, 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be a requirement of the 219Mhz band that is a shared 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he system would consist of one high spee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(128Kbaud-256kbaud) on 219 or 222/223 MHz and multiple medium speed (9600 baud) inputs on different bands, lets say 440 for now (but it just as easily could be 2m 9600 baud). The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speed channel could be based on a GRAPES MSK modem, 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only. This would feed a omni directional antenna. Powe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would vary depending on coverage required. The user inputs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be based on TEKK 440 data radios (or DR-1200). Antennas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shaped coverage (beams or otherwise) directed towards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rea one wished to cover. Initially the user inputs (4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9600bps) could be simplex based, depending on height/cover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one might want to make them mini repeaters so one could get D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nd eliminate hidden terminals. This has another advantage. L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say you are running 4 9600 inputs at about 1 watt ( User Area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North, East, South, West). You'll need to space them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1mhz apart if you are at the same site and running 1 watt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If you run them as repeaters/DDR's (not hard at all at th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watt level), you can have them on adjacent channels.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 xml:space="preserve">441.075/446.075 441.1/446.1 441.125/446.125 441.150/446.1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On the digital hardware end, life is simple also. The Ottaw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'PI' board would be a perfect fit for this, both from the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(user) and server end. The PI board is a $125 (U.S) boar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has two ports on it similar to a DRSI with the excepti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port is DMA based. Meaning, you can run 56Kbaud on XT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machines with ease. Obviously, things work much faster on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class machines. The TEKK radio is in the 100-110 dollar range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APR 9600 baud modem would set you back around $70. The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would be a 386+ class machine with multiple 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he real beauty of this plan is its scalablility,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conomics and pay as you go. Remember I mentioned it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done today with existing hardware. A user (client)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initially purchase the 9600 baud equipment. With this, he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communicate with users on his LAN as well as do standard 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duplex routing through the server/router. This is what w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oday on the 2m 9600 baud as well as 440 9600 baud channel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he Detroit area. However, once the user wanted to upgrade,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would just need to purchase a 219mhz receive ONLY mode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receiver, which could consist of simply a wide band pol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scanner or a low cost hamtronics receive transverter.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multipath concerns, all user stations would need to use a b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ntennas for the high speed channel (pointed at the serv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System economics is where this really shines also. That i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system cost (add all the user costs+the server costs) is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hen with standard high speed systems. If the server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invests in a higher power/better coverage high speed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(and remember, there are no hidden terminals due to the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here is only one transmitter on the server frequency)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otal system cost is reduced. This is due to the fact the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do not need to invest heavily in high antennas/towers to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he site in addition they only need be concerned about 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he site at high speed, there transmitting is only done lo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with modest (inexpensive) equipment. Initially, the user 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would do symmetrical routing (as would the server), that is,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he same port he receives on. (User: route add server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440, Server: route add user.ampr.org 440) When he added his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speed 219 receive port, his routing then would b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(route add server.ampr.org 440) but the server would retur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him on the high speed 219 channel (route add user.ampr.org 21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Now, how about some of the potential problems? When grabb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stuff from the internet at high speed, there will be ple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'holes' on the medium speed channels to get a 'packe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dgewise' due to the fact most acks are quite short.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high speed channel is being controlled by a router (its 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DDR), it will be easy to interleave packets even if it is ke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continuously. User stations will be able to communicate among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hemselves as they do now (on simplex). Since the 440 (2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radios will be RX and TX, DCD will be maintained redu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collisions. The only potential problem we will have is if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wishes to SEND a file to the internet. Then we would run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problem that the 9600bps channel would be continuously occu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(with acks coming back at &gt;56Kbaud on 219). I believ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problem could be solved in software. Obtaining a high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internet feed could be a problem, but here in the Detroi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we have two well-connected sites (WSU and MERIT) that could f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he multicast server (which is a high site by defini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OK, so how can we do this NOW? We can start on a 56kbaud 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channel in the 222/223 range... we may have to be a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creative, i.e., horizontal polarization, overlay on to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distant repeater outputs, but technically it is very do-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When (if) we get the 219Mhz band, we move the server down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nd up the speed to &gt;128Kbaud. The user would simply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move his receiver as all his hardware will still be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he higher speed (on AT class and above). And of course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medium speed user channels are already going into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Now I've just talked about a system that could be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today. Like high speed access to Mosaic (faster then any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line), WWW, FTP's, Archies, you name it. These ar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client/server applications. How about multicast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How would you like to receive the entire USENET feed? How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ll the AX.25 bulletins? Would you like to watch NASA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(the space shuttle liftoffs) video from you PC screen? List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internet talk radio? Have multi-media (video/audi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convers/roundtable's? All this is possible (and much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lready happening) with multicasting. With multicasting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don't acknowledge every transmission and multiple user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receive the same data. This is going to be much of the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both for the internet side as well as AX.25 si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bulletin/information distribution. And one other possi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mateur multicasting, that was mentioned at the DCC, is the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is that a SWL (DWL?) will be able to receive most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information. This would also attract users (SWL's, DWL's)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hobb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So folks, what do you think? It won't take a rocket scientis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do this and it can be done TODAY with off the shelf equi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It will have to be a group effort though as many thing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have to fall into place, but it CAN HAPPEN if YOU wish it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Speak up if you think its a good idea, bad idea, question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have some thoughts.. I personally want to get high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internet access and this seems to be the most economically way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have run across yet. Remember, if you do nothing, noth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happen. Lets here from you. Comments, ques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semcon@detroit.ampr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73   Jeff King   WB8WKA@detroit.ampr.org, wb8wka@wu8c.#semi.mi.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440" w:bottom="195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center"/>
      <w:rPr>
        <w:rFonts w:ascii="roman a" w:hAnsi="roman a" w:eastAsia="roman a" w:cs="roman a"/>
        <w:color w:val="000000"/>
        <w:sz w:val="18"/>
        <w:szCs w:val="18"/>
        <w:lang w:val="en-US"/>
      </w:rPr>
    </w:pPr>
    <w:r>
      <w:rPr>
        <w:rFonts w:eastAsia="roman a" w:cs="roman a" w:ascii="roman a" w:hAnsi="roman a"/>
        <w:color w:val="000000"/>
        <w:sz w:val="18"/>
        <w:szCs w:val="18"/>
        <w:lang w:val="en-US"/>
      </w:rPr>
      <w:t>High-Speed Multicast System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[</w:t>
    </w:r>
    <w:r>
      <w:rPr>
        <w:rFonts w:eastAsia="roman a" w:cs="roman a" w:ascii="roman a" w:hAnsi="roman a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a" w:cs="roman a" w:ascii="roman a" w:hAnsi="roman a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separate"/>
    </w:r>
    <w:r>
      <w:rPr>
        <w:sz w:val="20"/>
        <w:szCs w:val="20"/>
        <w:rFonts w:eastAsia="roman a" w:cs="roman a" w:ascii="roman a" w:hAnsi="roman a"/>
        <w:color w:val="000000"/>
        <w:lang w:val="en-US"/>
      </w:rPr>
      <w:t>5</w: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end"/>
    </w:r>
    <w:r>
      <w:rPr>
        <w:rFonts w:eastAsia="roman a" w:cs="roman a" w:ascii="roman a" w:hAnsi="roman a"/>
        <w:color w:val="000000"/>
        <w:sz w:val="20"/>
        <w:szCs w:val="20"/>
        <w:lang w:val="en-US"/>
      </w:rPr>
      <w:t>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