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 GRAPES 56 Kbps MOD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d Related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8"/>
          <w:szCs w:val="18"/>
          <w:lang w:val="en-US"/>
        </w:rPr>
      </w:pPr>
      <w:r>
        <w:rPr>
          <w:rFonts w:eastAsia="modern a" w:cs="modern a" w:ascii="modern a" w:hAnsi="modern a"/>
          <w:color w:val="000000"/>
          <w:sz w:val="18"/>
          <w:szCs w:val="18"/>
          <w:lang w:val="en-US"/>
        </w:rPr>
        <w:t>Collected by WÝT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8"/>
          <w:szCs w:val="18"/>
          <w:lang w:val="en-US"/>
        </w:rPr>
      </w:pPr>
      <w:r>
        <w:rPr>
          <w:rFonts w:eastAsia="modern a" w:cs="modern a" w:ascii="modern a" w:hAnsi="modern a"/>
          <w:color w:val="000000"/>
          <w:sz w:val="18"/>
          <w:szCs w:val="18"/>
          <w:lang w:val="en-US"/>
        </w:rPr>
        <w:t>Rev 2, 11-7-9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e: Mon, 18 Jul 1994 13:32:20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: ihnp4.ucsd.edu!swrinde!gatech!kd4nc!ke4zv!gary@network.ucsd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bject: Grapes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: ham-digital@ucsd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RAPES is the Georgia Radio Amateur Packet Enthusiast's Society, i.e, the Georgia state packet networking group. GRAPES dis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its of the WA4DSY 56 kb RF modem described in the ARRL 6th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tworking Conference Proceedings. Since it's introduction in 198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RAPES has shipped thousands of units worldwide, and uses them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he state network, which now extends into Tennessee, Alabama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North Carolina. They are used in many countries, including Bri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weden, Japan, and the Netherlands. The largest group of amate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utside Georgia is in Canada where they have setup a full duplex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RAPES has also sold units to governments and research agencies whe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e used for telemetry of remote sensing data, and for remote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em uses MSK (Minimum Shift Keying) and occupies 70 kHz band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a 56 kbit/sec data rate. The ARRL bandplans allocate 100 kHz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heir use on several bands. The proposed 219 MHz band will 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0 kHz channels for 56 kb trunking operation. The modems have a 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data detector circuit that will continue to deliver full sensitivit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ee data if the carrier center frequency drifts +/- 5 kHz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ork with larger amounts of drift, but error rates climb if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trength is not high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em is a true RF modem. It *is* the radio, so the hass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ying to modify radios to work at these speeds is absent. It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inputs in the 10 meter band and a transverter is required to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ignal up to the UHF band of choice. Units such as those mad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crowave Modules, Sinclair, and SSB Electronics will work. Ev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mtronics XV4 transmitting converter and receiving converte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ork. The only requirement of the transverter is that it be a *linear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nsverter since MSK has an amplitude component of 3 db. If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 transverter or amplifier is used, the modem will still work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ccupied bandwidth increases significa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modem is, of course, a synchronous modem and outputs Tx and R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ocks to the digital interface. While you can modify a TNC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ork with the modem, and GRAPES includes instructions to do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t's recomended that you use the Ottawa PI card or the Gracilli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a PC instead. Since these cards have direct DMA with the PC's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mory, they are better suited to support long 56 kb data bur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f you use the TNC2 approach, you're limited to an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ruput of 19.2 kb because of limitations in the TNC. The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de will run at 56kb, but only in bursts of less than the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uffer length since it can't handle the RF side and the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link to the computer both at full speed at the same tim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you can use a Kantronics Data Engine as your TNC or switch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horsepower to keep up with continous 56kb data stream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can also use a Mac directly. It's serial port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nchronous operation at 56 k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sic pricing on the kit is $250. This includes boards, all pa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instructions, less case and power supply. You have to fur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r own enclosure and +/- 5 volts. You can also buy bare 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nd waveform ROMs for $125, but the full kit has the parts pr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 GRAPES' cost, so it's unlikely to save you any money to g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: these modems do not interoperate with lesser modems at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eeds, so unless there is already 56kb activity in your area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hould arrange with another ham to buy pairs of them. I've bui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half a dozen of these modems, and assembly and tuneup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fficult. However, I would caution that these are not Heathk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some experience with digital and RF circuitry is helpfu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nimum test equipment you will need is a dual trace oscillo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pable of XY operation to at least 100 kHz. (That's almos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ual trace scope.) The usual RF test equipment, signal 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monitor receiver, are also helpful, but you can just loop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ransmitter to the receiver for tuneup and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ary Coffman KE4ZV          |    You make it,     | gatech!wa4mei!ke4zv!g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structive Testing Systems |    we break it.     | uunet!rsiatl!ke4zv!g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534 Shannon Way             |    Guaranteed!      | emory!kd4nc!ke4zv!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Lawrenceville, GA 30244  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atherington WA4DSY 56KB RF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PES (a Non-Profit Volunteer Organization of Georgia Amateur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ors) is selling full kits of the WA4DSY 56KB RF Modem for $25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roceeds from the kits support our packet network building activ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will need a transverter with a 28 MHz I.F. for the band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oice, a case, connectors, power supply and frequency deter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rystals.  The printed circuit boards, documentation, State EPR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pport diskette and all other parts are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ransverter chosen should switch as quickly as possi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-15 msec range to be effective.  We use the Microwave Modules MMt 432-28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its; however, these are getting difficult to find except as used one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mfests.  The last few we purchased new were also pretty expensive ($38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believe that their 220 MHz units were quite a bit cheaper, but we'v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ught any new.  On the hamfest market, we have been paying $125 to $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used, normally working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ple Leaf Communications (Bob Morton, VE3BFM) is shipping a 220 transve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ch has good charactertistics and an even better price tag ($279)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two of these units and they seem to work fine.  Contact Bob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05-435-0689 or RR #1, Everett, ONTARIO, Canada, L0M 1J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ransverter must be linear as the modem has amplitude variations as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converyed modulation, which must be reproduced by the transve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ually any transverter capable of SSB operation is suitable if it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ickly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also sell a printed circuit board set that includes the State EPR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cumentation and support diskette for $110.  Documentation se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le separately for $20 and we have a VHS (beta by special 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ideo tape featuring Dale Heatherington explaining the Beta modem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$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mentation sets are creditable towards the full parts kits or board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e board sets are also creditable towards the full parts k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pay U.S. shipping, however, we do require that the approximat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ween domestic ground delivery and premium shipping be sent in adv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verseas second day air can cost up to $60 per kit!  The kits weigh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.5 pounds each, and we can put 3 to 4 kits in a single box to sav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hi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lease send orders (a letter is fine) and your check payable in U.S f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PE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 Box 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iffin, GA  30224-0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're sorry but we cannot accept Purchase Orders nor Credit Card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low four to six weeks for deliv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NKS!!   Bob  KA4BYP,     email:  ka4byp@netcom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Additional information related to the GRAPES mode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ka4byp@netcom.com (Bob Merrit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wsgroups: rec.radio.amateur.digital.m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e: 56k+ Packet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ganization: NETCOM On-line Communication Services (408 261-4700 g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ferences: &lt;9410040039.AA02497@enterprise.chinalake.navy.mi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lt;1994Oct4.141109.27381@ke4zv.atl.ga.us&gt; &lt;36s91n$90c@hardees.rutgers.ed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 Hayes (thayes@hardees.rutgers.edu)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gary@ke4zv.atl.ga.us (Gary Coffman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&gt;Well then you need a GRAPES 56kb RF modem. It's $250, an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&gt;necessary transverter and digital interface, it's still under $6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&gt;Most of the voice radios being used for 1200 baud packet cost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&gt;that much. 46 times the throughput for about the same money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&gt;unbeatable 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From what I've heard there isn't a ealisy available transvert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reliably with the GRAPES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How much work is it to put one of these systems together? I'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running something like this, but its hardly what you c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: "plug and play"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y Bob Morton of Maple Leaf Communications for transver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705-435-0689 or RR1, Everett, ON, Canada L0M 1J0.  GRAPES has b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uple from him and ALANET has bought several.  I believe he ge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$279 each for his 8 watt units.  I also understand he's working on a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att model.  The 8 watt units ought to get you 30-40 miles easi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20MHz, maybe even 50 or 60 miles on a clear point to poin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/Bob ka4b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b Merritt  KA4BYP  -----&gt;  ka4byp@netcom.com  &lt;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5 Nov 94 21:17:00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steve.diggs@totrbbs.atl.ga.us (Steve Dig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GRAPES (56Kbps) set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We'd like to know is what people who actually have GRAPES mod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have.  Since the distance between us is 6.5 to 10 miles, I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particularly like experiences from people who actually use GR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&gt; over this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make extensive use of the GRAPES modem for our backbone in N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orgia. We use a less powerful transverter to go &lt;60&gt; miles, so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nk that the equivalent of two Dixie cups and some string would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r job. &lt;grin&gt; We are about to try the Down East Micro uni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rst time ourselves, but we expect acceptable performance from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g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eve Diggs, P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ast Atlanta 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p Of The Rock BBS - Lilburn, GA         SYSOP: Steve Dig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UCP: totrbbs.atl.ga.us               Snailmail: 4181 Wash Lee 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hone: +1 404 921 8687                           Lilburn, GA 30247-7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39kprg$uh@qualcomm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rn@unix.ka9q.ampr.org (Phil Karn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n article &lt;39f1ht$8vv@news.cc.utah.edu&gt;, val@cs.weber.edu (Val Kartchner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|&gt; We've been looking at the GRAPES modems.  Since the output is on 10MHz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|&gt; need a transverter.  We've got the catalog from Down East Microwa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assume you mean 10m (28 Mhz)? That's where mine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have several of these units, although they've been on the shelf since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oved from New Jersey to California over 3 years ago. Inertia and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f ti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nyway, in New Jersey I ran them heavily on 220.55 Mhz until we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at part of the band. I used Microwave Modules transvert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ere about the only units available at the time.  They wo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easonably well once you tune them up -- assuming no QRM. The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s an FM discriminator, and because of its wide bandwidth (100 Khz 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20 Khz for ordinary NBFM) you will need proportionately more (7d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ower and/or antenna gain over that required for ordinary NBFM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 sam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recommend testing the path with a pair of HTs. If you can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easonably well with one watt, then you should have at least 5 wa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n your GRAPES modem, and so for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se units are somewhat QRM sensitive.  Part of the problem is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"stealthy" nature. A GRAPES modem cannot be heard at all on a NB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eceiver (though it may move an S-meter) because it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roadband noise and will not open a conventional noise squelch.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hen everything suddenly stops you may find that some FM simplex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ave camped out on your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round here (San Diego) the GRAPES users on 70cm are plagued by Na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adar. I've had a project going for some time to add forwar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orrection that should deal with this problem. It may even les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ransmitter power requirements. Some d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GRAPES modems *can* be heard as bursts of noise on an AM or S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receiver, or on a wideband FM receiver (e.g., Icom R-7000), an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re useful monitors when setting up you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strongly recommend a transverter with a built-in PIN di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witch. Packets at 56kb/s can be pretty short, and you don't wa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low T/R relay stretching things out. This can be a problem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ed a lot of transmit power (to get you that extra 7dB). It's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o spend the money on antenna gain and try to stay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apability of your transverter rather than add an external amplifi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ost of which use T/R relays. And this will help keep RF ou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onitor, stereo, TV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h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GRAPES Modem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6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