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NETWORKS, NODES, AND SWITCHES</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X1J, PI2, ROSE, NetROM, TNC-95, TCP/IP, HAPN-2, etc.</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Also Related PacComm Products</w:t>
      </w:r>
    </w:p>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pPr>
      <w:r>
        <w:rPr>
          <w:rFonts w:eastAsia="roman a" w:cs="roman a" w:ascii="roman a" w:hAnsi="roman a"/>
          <w:color w:val="000000"/>
          <w:sz w:val="24"/>
          <w:szCs w:val="24"/>
          <w:lang w:val="en-US"/>
        </w:rPr>
        <w:t>Miscellaneous Info Collected by WÝTN</w:t>
      </w:r>
      <w:r>
        <w:rPr>
          <w:rStyle w:val="Footnoteanchor"/>
        </w:rPr>
        <w:footnoteReference w:id="2"/>
      </w:r>
      <w:r>
        <w:rPr>
          <w:rFonts w:eastAsia="roman a" w:cs="roman a" w:ascii="roman a" w:hAnsi="roman a"/>
          <w:color w:val="000000"/>
          <w:sz w:val="24"/>
          <w:szCs w:val="24"/>
          <w:vertAlign w:val="superscript"/>
          <w:lang w:val="en-US"/>
        </w:rPr>
        <w:t>,</w:t>
      </w:r>
      <w:r>
        <w:rPr>
          <w:rStyle w:val="Footnoteanchor"/>
        </w:rPr>
        <w:footnoteReference w:id="3"/>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Rev. 9, 1-3-95</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MISCELLANEO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 N4ULS and others. You can pretty much do the wide area stuff with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or NETROM equivalently. I see no real advantage for ROSE, over a properly run NETROM network. I personally do not like the ROSE user interface. But that may just because i was exposed to NETROM fir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ROM networks typically do not achieve wide area success. This has no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do with the features in Netrom. Everything needed to do a successful job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The success is usually blocked by personal ego's and lack of coop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r capability to educ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has a phsycological advantage as i see it. Being technically more mea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usually understood by one "Guru" in an area, the cooperation is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ither the "Guru" is allowed to do his thing, or u can t even get betwee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ighbor nodes. So, the owners tend to let the "Guru" do all the operating,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operation between nodes is then automatic. Also, since there are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m, Dick and Bozo" neighboring ROSE system owners, there is no politics 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rted on the "Guru" to make things work to Bozo's system, when Bozo hasn 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t the faintest idea what s going on, and wont let anybody fix it for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an ongoing bas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w, you may wonder why i m bringing this stuff up. My experience i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 can do the wide area job technically, easily, with ROSE, IP, NETROM, FLEX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probably a few other Level 3/4 systems. It don t matter what u pick,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ng that matters is if the hams in the comunity of the area to be covered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 u get on with the endevour.  These things are all pretty much equival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 what u can achieve with them. The problems in Ham Radio Packet Networking are cooperation, community, system design and site procureme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 personally like IP because of its integration of applications. This g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a future. Oh, yea, the IP addressing scheme is the most versatile, t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P Routing is kinda up in the air at the moment, but in the long term th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ll shake out. Discussion here have been where do we automate? Be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rizon or above, or both and if both, together or split? For the time be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plit, and fixed can work, with cooperation. And locally the coopera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s not happening at the mome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Don wb9mjn%wb9mjn.ampr.org@hamgate.cc.wayne.ed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ubject: [NETSIG:408] Re: Looking for inform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 N4ULS and others. You can pretty much do the wide area stuff with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OSE or NETROM equivalently. I see no real advantage for ROSE, over a prope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un NETROM network. I personally do not like the ROSE user interface. But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ay just because i was exposed to NETROM fir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e to many requests I am working on a NODE style interface for ROS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been delayed a bit due to a greater demand for UI support for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I am also working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TROM networks typically do not achieve wide area success. This has no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o do with the features in Netrom. Everything needed to do a successful job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re. The success is usually blocked by personal ego's and lack of coop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or capability to educ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been told by some NetRom network managers that due to the way n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propagated through the network there is a limit on the size a si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can grow, since the node names fall off the edge. Is this tr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73, Don wb9mjn%wb9mjn.ampr.org@hamgate.cc.wayn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B9MJN sa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You can pretty much do the wide area stuff with either ROSE or NET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equivalen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at if you will observe some of the large TheNet/NetRom networ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ch as the one in New England, you will find that though you may be 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cover the same distance, you must do a good part of that manu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believe that NEDA only allows nodes to propagate 3 dee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From my vantage point here in Florida I can connect to other users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OSE network that we are interconnected to, some of these user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much as 40 or more switches distant from me, and I only issue 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 requ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see no real advantage for ROSE, over a properly run NETROM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suppose you do not since you probably have not dealt with a large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But from where I set here in Tampa Florida I can use a lar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Rom network, up in Minnesota, and a large ROSE network, TX, OK, 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 FL and East NM. I find the difference is like night and d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can not find any real INFO on the MN network, I am told the ge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des list... I get something that looks like a crypto sheet, and g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after trying to decod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I can connect to say INFO at say 214411 and I get back a pretty g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scripton of what I can access in the 214 area over around Dallas. 81741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ives me simular data on that area. We also use 555 for wide area INF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it has become standard over most of the ROSE type networks. Mak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trolling very eas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Rom looks like a series of old step by step exchanges with man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uting between them, ROSE looks more like a nice clean network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me get to where I want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other advantage being that ROSE is PID transparent, it can trans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P, NetRom or any other protocol (inside AX.25 frames) transparen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a counter example, in order to transport IP over NetRom you fir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st fool the NetRom into thinking you are sending it something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a F0 PID or a NetRom PID. Some people have done this by wri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ivers (NOS as a example) in order to send IP over the network,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a little like having to go out and learn some strange language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rder to user your telephone, because the TELEPHONE can not carr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glish or Spanish or whatever language you are going to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TWORK should be transparent, when it is not it limits what oth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n do. So I do not think that NetRom has any advantage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personally do not like the ROSE user interface. But that may j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ecause i was exposed to NETROM firs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each his own, I personally see no need to have to connect to SOME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fore I connect to my target, I am trying to connect THROUGH a network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target. But again, to each his 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NETROM networks typically do not achieve wide area success... [c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it has much to do with the design of NetRom, it was designed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mall networks, and a large network totally taxes it's operation unl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limit the propagation of nodes data, and thereby fall back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ual rou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SE has a phsycological advantage as i see it. Being technically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eag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one is interesting, I am not sure what you mean by "meager" if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an that the level 3 overhead is lower (3-5 bytes/level 3 frame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ared to 20 bytes/level 3 frame for NetRom) then indeed it is mu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meager, but with rf paths being mostly "thin" and slow why load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with all that overhead, we need the bandwidth for other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are more fun to play with than NetRom overh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far as tools to work with, there are tools being developed right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Network Manager program written by NX2P which will al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sysops to build and add to the network as it grows. There is al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ool that allows network sysops to go inside a switch and change parame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the switch, it does it neatly and without having to deal with cryp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ws of numbers 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others that are presently being developed. There is even a P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sed version of ROSE that has been developed by a fellow switch op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Florida. So meager in terms of tools I think is not quite the descrip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Either the "Guru" is allowed to do his thing, or u can t even get betwee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ighbor n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in Florida we are trying to educate others help sysop the switch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ally we are beginning to get some takes, guru NOT, we would lik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 a lot of sysops to help run the network makes it a lot easier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 off on a trip or not worry if something happens at the switch s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users are not interested in sysoping, all they are interested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a operational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does make the sysops work together and that is very important,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 to PLAN the network, and a planned network is a much better pl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n a hodgepodge "me too"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 problems in Ham Radio Packet Networking are cooperation, commun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ystem design and site procureme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a very true statement, and we have found the same problems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Florida as in other areas. But I have found that by being forc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k as a group and not as independent "node ops" we are able to achie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lasting and reliable network pa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personally like IP because of its integration of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oo like IP, but I believe that IP was designed to link machine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chine applications, not to be the whole network. Look at the d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ssion going on on the TCP list right now about that very ide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addressing is based on X.121 addressing and that addressing sche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designed to network a whole planet, and allow such systems as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flow through it and do what they do b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meets many of the problems that have been voiced on the TCP l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to handling the AX.25 links. And the author Tom Moulton is 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make ROSE operate even more transparently right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personally believe that a network built using both is a very effec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y to deal with the problems that both systems have, and the combin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two gives a very powerful set of communications tools that we c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to make our RF networks operate most effective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tried NetRom and found it wanting, it does work and works well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mall networks, but when you want a large network you need a addres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stem that can deal with a network of any size, you need a routing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oo can handle whatever size of network you design. And you need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protocol that has low overhead and at the same time is robust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ll carry your data across the network with a minimal impact on bandwid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y burden your already low bandwidth RF paths with more and more overh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hen you do not need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am sorry, if I sound biased but I suppose I am, I have tried NetRom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tried to operate a network based on it many years ago, and du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disgruntlment changed back to ROSE. I found it wanting, and tod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ill find it to be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uck Ha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 Dumb Operating System here, only OS/2. Soon to add LINU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lphi:   wchast@delphi.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25 BBS: kp4djt@kp4djt.tpa.fl.usa.no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pr.org: kp4djt.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121:   3100813077</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Hi Tom, and others. Yes, because NETROM has an autorouter which func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 determinstic manner, the range of a NETROM network is less. There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ys to operate around this. If ur users will cooperate and not put up p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nal Nodes, this lessens the memory requirements, increasing range. Of cour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 ROSE there are few, if any personal nodes, so this point is mute wi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but is this because just because NETROM is much more available, and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utorouter while ROSE is much less available, and does not have an autorou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arger memory in the NETROM nodes will also aleviate the practical eff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is problem, too. NETROM has the "slime trail" feature as well. And bef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was a PC version of NETROM this feature was generally enabled, and work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ll. But with the uncooperative technigue of using the "slime trail" as a 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hide on a backbone one is not coordinated on, "slime trail" gets turned of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gain, not a technical fault, but a cooperation problem in the ham packe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ty. The flaw here is that autorouter's determine routing to specif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odes, and thus memory required for a route to all those specific nodes ou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gets out of hand fast. NETROM's programmer's did figure this out, h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r, and put in the "slime trail", but Ham's corupted its usage, and ma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unusable. This is really no different an effect, than a ROSE operator wh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es not do the routing tasks that are required, for whatever reason, s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does not have an autorouter. The cause's are different, but the eff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the s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e impression i get from the pro-ROSE comments I find somewhat niev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perating tweaks NETROM can be put thru. The reason everybody just doesn 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mp over to ROSE, is because the people that are using NETROM successfu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o not see any technical advantage to ROSE, and the ROSE commentors j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n t understand how NETROM is used successfully. Where ROSE has succee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s pretty much a map of the areas where understanding of how to make NETROM work was non-existant. Not to say that all the places using NETROM know what they are doing with NETROM, howev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is nice, its just not a socalled "killer" solution. TCPIP, less 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uter developement hole, is just so much moreso a "killer" solution o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th NETROM and ROSE. And the versatility of IP addressing fills the rou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ement hole, for the mean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Don. wb9mjn%wb9mjn.ampr.org@hamgate.cc.wayne.ed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utorouter in Netrom is nice for small networks, but for a Network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vers hundreds of miles the level 4 timers will need to be set quite lo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insure that the entry node does not retry transmissions too oft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has a significant impact on perform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has no level 4, besides level 4 and above belongs in the End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rmi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rger memory may reduce the need to drop nodes off the list, but it w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 have any impact on the required level 4 tim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ould like to help people understand the technical advantages of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as designed to be a National network, not one to connect NOCAL and SOC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is *NOT* a stand alone "killer" solution. Phil's has stated that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eds a fully connected ax.25 network layer. (i can get the exact qu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is currently working on fixing the routing ho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tom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would like to help people understand the technical advantages of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t was designed to be a National network, not one to connect NOCAL and SOC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CP/IP is *NOT* a stand alone "killer" solution. Phil's has stated that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eds a fully connected ax.25 network layer. (i can get the exact qu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ist of it was that there is a need for a network sublayer betwee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25 link layer and IP.  This sublayer would use a dynamic routing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pull together the rf fragments and provide the illusion of fully conn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networks to the IP lay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SE is currently working on fixing the routing ho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not convinced that an adaptation of existing routing protcols 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P layer can't do the job.  We've had pretty good success with RIP on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f network here.  We have our datagram-based regional subnet spread acro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out a dozen different frequencies, and yet IP routing still wor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posing another networking sublayer under IP would be superfluou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OH, Phil's solution might be cleaner (more universal), as long a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esn't add a bunch more overhead, and it doesn't take another 10 yea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rr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tell us more about how (and when) ROSE will fix 'the routing ho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face it: the *real* problem in amateur packet networking i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s continue to try to use underpowered hardware (slow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s with lousy turnaround time, TNC-based routers, etc), and poo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gineered rf network nodes (hidden transmitters, intermod, etc).  N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ount of software cleverness can work around these fundamental probl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fortunately, the knowledge and expertise (and, yes, the money) nee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do it right are scarce commodities these day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73, tom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arry McLarnon  VE3JF/VA3TCP   |  Internet: bm@hydra.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ttawa Amateur Radio Club      |  AMPRnet:  barry@va3tcp.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acket Working Group           |  FreeNet:  aa187@freenet.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next message not a thread to message(s) above, rather to mater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You seem to be suggesting that the network be designed to facilitat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ost mundane of applications: keyboard-to-keyboard chat between two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unning the equivalent of dumb terminals.  That's just not where it's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y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any network, no matter how advanced, should always support the simpl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rdware configuration.  This is necessary for some of the most basic "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do as hams.  I don't want a network that locks out the "keyboar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eyboard chat between two users running...dumb terminals".  I don't wan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that will make it impossible for the user with a Model 100/TNC/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rtable packet station to respond to the local hospital during a drill or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ual emergency and set up a packet link to the county EOC.  To me, tha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of the real neat things about packet.  If I feel like it, I can conn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small TNC to an HP calculator and have a fully functional packet st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vided I have a convenient entry point into th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has tremendous potential and will bring a lot of "nifty"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e packet users. But let's not lock out the basic users in the proc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not force them to find some local TCP/IP system running a gateway j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they can get into the network. The TNC-Radio Node/Switch, regardless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ing technology used, is easy to build, easy to place at a typical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te, and easy to equip with standby power that can run the system for days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weeks. During a real emergency, do we want to rely on complic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ateways running on PC's, many of which will rely on commercial power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ir operation?  Do we want to rely on the users operating these gateway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o may become bored, fed up, divorced, relocated, etc., thereby chang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pography of the network, sometimes with little or no warn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at I need is a network that meets the requirements of the TCP/IP user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asic, "dumb terminal" users.  From what I've see so far, a full bl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dicated TCP/IP network falls short of this need, since the user must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 a full blown TCP/IP station or be close enough to a gateway to g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ess.  And who knows how he establishes a "keyboard to keyboard" session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is buddy with a dumb terminal on the other side of town once he finds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ateway he can u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e answer might be some combination of a bit regenerator high-sp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cket repeater linked to a node/switch.  All users within rang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eater hear each other without causing hidden transmitter problems. The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generator is a dumb device, it just retransmits whatever it hears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put.  This is great for TCP/IP and "other" users.  The stations within r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the bit regen repeater become a "lan".  No NET/ROM, ROSE or KA-NODES w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needed (or wanted) on the repe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to the repeater, and monitoring, would be a node or switch lin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to a wide area backbone, with other bit regen repeaters serving other LA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if a user needs to establish a link outside of the LAN, they issu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ropriate command to the node/switch via the repeater.  The node/swit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stablishes the connection to the other end. If the appropriate net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ology is used, "connections" by "basic" users, and TCP/IP frames c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th be 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od for 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scussion of the past few days has been excellent.  Lot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deas brought up, problems noted and questions rai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s some thoughts I h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disagree with Hank's statement #3 - that we should never use non-amate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cilities.  There's just too much good stuff out there.  If we artifici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olate ourselves from it we're the ones who will miss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I agree whole-heartedly with Hank's belief behind the statement.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ed to continue to work on and invest in our own network.  To g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o comfortable using the "others" will only lead to stagn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our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iscussion has shown me some of the areas where work and innov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n still be used to make some big steps in the digital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n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need digital regenerating repeater satellites in orbit...  A cou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 orbit 56K channels would do a lot to tie our local nets toge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speaking of satellites - we should be working with our fel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experimenters in the FIDO network.  With the "Pla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 style of bulletin forwarding it would be trivial for the Amate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lletins to be forwarded across the country and to the FIDO bbs'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n fed to the local packet systems.  Blasphemous?  Maybe.  But 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lternate communications system that is available and not being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ould be better than relying on the landli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what about HF?  We have the frequencies.  Let's use them.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use them better than we have been.  Two ideas - is there some 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capture" bulletins being broadcast between other systems.  Some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that would work ideal for me in Montana where I have the equip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not the "connections" into the forwarding system.  Besides - ha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resend a bulletin time after time is a terrible use of resouc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tellites have this technology - why aren't we using it on HF.  A fe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per-stations should be able to easily and efficiently feed most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n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idea - let's get some better digital links between local networ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ing on HF.  It seems to me that given some revolutionary new digi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cepts there's no reason we couldn't have a nationwide network that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l time connections anywhere at least during certain times of the d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a couple hot HF packet frequencies with lots of gateways - b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ir usefulness is almost null due to the inappropriate nature of stand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SMA AX25 technology.  There must be a way to do it right - let's find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implement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il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ply-To:       vodall@bigsky.dillon.mt.u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 Packet: wa7nwp@n7see.mt.usa.no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No doubt, but it doesn't have to be that way.  We're talking abo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future network, not the status quo, r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point is that the local net should not be required to have an IP gur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o gain access to the long haul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tter he should need a ROSE guru?  Seriously though, the need to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uru status in order to set up an IP router tends to be greatly exagger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yone running NOS is potentially a provider of gateway services for pl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nilla ax.25 users, and I know lots of people who are successfully runn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S and are far from being gur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It is interesting that every time TCP/IP is mentioned the concep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wondrous applications' pops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Yes, and with good reason.  Without interesting applications, what'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point of having a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point of having a network is Communications. and the idea of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pplication is not linked to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it or not, most of the new networking applications that people want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nowadays run on top of TCP/IP.  Maybe not out in the hinterlands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cket yet, but give 'em 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The primary feature of a backbone should be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Absolutely.  I don't recall saying otherwise.  And backbone nodes shou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not have a bunch of Level 4-7 cruft, they should be rou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That's right the level 4 and above, if used, is up to the user, not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twork to select. If we have a Level 3 network then it IS left up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ser to select the higher layer protocols. If the netwotk is IP then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ave forced their h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IP *is* a Level 3 network!  Users have a choice: they can use TCP, UD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tc... they can even run ax.25 on top of IP if they're perver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the ax.25 Level 2 is still there for those who prefer to run in 'dum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rminal' mode and let the applications run on other sys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Heh... no shock at all.  So what's your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 IP backbone will force people to run IP, whereas the features that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ROSE will allow any existing or new protocol to be used, let's kee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system open for all to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said it before and I'll say it again: an IP backbone does not for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eople to "run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I'm not telling anyone what they should do or want.  What I do know is a l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of people, newcomers and oldtimers alike, whose interest in packet has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sparked (or rekindled) by those very applications.  Perhaps you can expl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hy you're so antagonistic towards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reat the people who want to use IP should be able to, but the flip sid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at if some don't want to they should not be forc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don't use force... I prefer to show by example something which I thin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better.  The Ottawa area network is strongly IP-oriented, but there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ill lots of people using plain old ax.25.  I don't think they fe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essured to 'run IP' (but many want to after seeing it demo'ed)... n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they left out in the cold if they don't.  Should I gather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stimonial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Sigh... you're not paying attention.  The operative word in the abov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facilitate'.  I want a network which is optimized for what I consider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be (IMHO, of course) the most interesting applications.  That does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ow about a network that can support ALL modes of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mean that it precludes doing all that fun stuff that we did back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80's, but I think keyboard-keyboard chat and the like are steadi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diminishing interests... why cater to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t seems that when talking to you you want to convert the world to IP,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ir own good or because they really want to use those killer ap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y view of the network is it should be a efficent as possible, add the lea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verhead and allow all modes of packet activity. I am going to acheive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ROSE by providing a fully transparent system that accepts all protoco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at can be supported within the confines of AX.25 with addressing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uting that can support enough switches to provide a nation wid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my view is that we'd better base the network on something bett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year-old TNC technology, or it won't amount to much.  IP is no l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en" than ROSE, but it does provide a more powerful and widely-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se for applications, which are the only reason for a network to ex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rry, unless you have some very specific questions that I can answer I se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o point in wasting everyone's time reading this dialog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inally, something we agree on.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f nothing else I am sure that we agree that are views are different enou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at we will not agree to much else on this top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ope we provided some entertainment value, any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mmm... guess I've been KISS'ed off. [For the humor-impaired: that's a jo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vy 7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_________________________</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omas A. Moulton,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2vy@ram.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 to y'all t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arry McLarnon  VE3JF/VA3TCP   |  Internet: bm@hydra.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ttawa Amateur Radio Club      |  AMPRnet:  barry@va3tcp.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acket Working Group           |  FreeNet:  aa187@freenet.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said it before and I'll say it again: an IP backbone does not for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people to "run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it does force the backbone to carry all the overhead of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etwork system based on ROSE or something similar in concept doesn't for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bandwidth-limited network (at least until 1-100 Mbps links are commonplace) to carry all the excess baggage. If you want the extra IP functions, then put an 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uter at each end of the pipe. xNOS can be easily configured to use ROSE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ipe between stations (or neighboring LA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this discussion about TCP/IP and ROSE is fun,  and they are bo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od and I'd rather see one or both of them in place than some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NETROM,  but there is a reason why many are not going to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ight now,  and that's 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ROSE is good at what it does, but I don't know enough about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no ROSE nodes around here, we're all TCP/IP based) and r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ow people are putting up PC's at sites and  and P10 switches due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ower.  Can ROSE run on something other than an underpowered TNC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something like Barry's 56k packet network? They run PI boards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6k and many other people are too.  It's nice to also put up a PC with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gle IP address and have multiple ports using external tnc's, DRS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ds, PI boards, PacketTwin cards, etc...   Just curious about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n this?  Many people are running high speed with large packet siz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run pretty small ones at only 512 bytes or 864 bytes on 9600, but i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d higher speeds up I'd be running the usual 1460 byte packets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thers are runn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I said, I don't know enough about ROSE to know if it can hand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ight now,  but this is normal in many places n packet.  Many i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as PC based and you can stick one address on it and put on all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rts you want using whatever hardware you want and handle very lar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ckets at very large speeds it'll be considered more. Trying to conv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 that he needs it may not be a good idea since it probably c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 what he's doing right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ose people that dont' have money to put up PC's at sit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y have is a couple of tnc's for a switch, personally I'd recomm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OSE to them over NETROM anyday, but for anything more powerful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ually ends up being a PC running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n Atkinson  N8F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PRnet  : n8fow@n8fow.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net : ron@chaos.eng.wayne.ed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a011@detroit.freenet.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 11:06 AM 16/12/94 -0600, &lt;mwhittin@pen.k12.va.us&gt;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hear a lot of people saying that keyboard to keyboard pack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s obsolete.  If that's so, why do we even need to establish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al-time network accross the nation, or accross the wor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eyboard-to-Keyboard is such a small percentage of packet activity that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ght as well be obsolete.  A Real-Time network has many more users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ing just for keyboard-to-keyboard type chats. World Wide Web, Gop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on control, Dx Clusters, and so on all benefit from Real-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ivity.  There is no paradox between saying Keyboard chat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bsolete and wanting a real connectivity.  It's just hilighting the fa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imes 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rl Makin (VK1KCM)          "Speaking for myself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kinc@hhcs.gov.au      'Work +61 6 289 8443'      Canberra, Australi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ntire concept of daylight savings time is like trying to m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rself taller by cutting off your head and standing on it.' - Usenet Orac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ording to Carl Mak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SE, Netrom (and from what I know of them Texnet and Flexnet) seems ai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t Joe BBSUser.  Any other usage is an add-on, an after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unctionally we're limiting ourselves to the dictates of a simple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unning on limited 10 year old hardware and the expectations of people wh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till think morse is a neat idea.  I think we can do better than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don't make a network available for the unwash masses then in mo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ses you can;t get the support to afofrd to maintain the system.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systems that depend on local user support in order to provide node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perations and grow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key is to make the network operate in such a manner as to al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end user (1%-2%) to keep having fun.  Many of the current networks,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mentioned, have been out grown by the 1% of networkers and high-end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want to continue to experiment.  This is why there are so ma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velopmental, small networks around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str Technology / Dept of Curriculum and Instr / Univ of Texas / Aust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k:  (512) 471-5211   | Packet Radio BBS: WD5IVD @ N5LDD.#NTX.TX.USA.N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x :  (512) 794-5888   | InterNet: gjones@tenet.ed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ording to Greg Jon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ccording to Carl Mak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t; ROSE, Netrom (and from what I know of them Texnet and Flexnet) seems ai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t; at Joe BBSUser.  Any other usage is an add-on, an after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t; Functionally we're limiting ourselves to the dictates of a simple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t; running on limited 10 year old hardware and the expectations of people wh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t; still think morse is a neat idea.  I think we can do better than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f you don't make a network available for the unwash masses then in mo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cases you can;t get the support to afofrd to maintain the system.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ith systems that depend on local user support in order to provide node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operations and grow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 key is to make the network operate in such a manner as to al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high-end user (1%-2%) to keep having fun.  Many of the current networks,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you mentioned, have been out grown by the 1% of networkers and high-end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at want to continue to experiment.  This is why there are so ma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developmental, small networks around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owing the high end user to have fun is chasing the bleeding edg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ology, I'm afraid.  In my limited packet experience, I find th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 end users are rarely found building anything outside of their 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acks.  Until more people are ready to fund and support 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s located beyond their own property lines, I doubt we'll see any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yond what's already deploy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ake umbrage to the comments I read about the 'unwashed' who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so cast aside with 'JoeBBS' and 'keyboarders'.  Those same packete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the folks I call USERS, for whom a network exists.  I, for one, d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pursuing technology unless I can stay aligned with my customer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fer improvements THEY w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John Zantek WX3K  | Internet: jzantek@tcpet.uscg.mi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44.4.40.104]   |   Packet: WX3K@WX3K.#NOCAL.CA.USA.NOA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Data 707 765 7016 |  Amprnet: wx3k@w2air.ampr.or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WWW Home Page) http://wx3k.ampr.org/index.ht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ROSE, Netrom (and from what I know of them Texnet and Flexnet) seems ai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at Joe BBSUser.  Any other usage is an add-on, an after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Functionally we're limiting ourselves to the dictates of a simple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running on limited 10 year old hardware and the expectations of people wh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gt; still think morse is a neat idea.  I think we can do better than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If you don't make a network available for the unwash masses then in mo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cases you can;t get the support to afofrd to maintain the system.  Tha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ith systems that depend on local user support in order to provide node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operations and grow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The key is to make the network operate in such a manner as to al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high-end user (1%-2%) to keep having fun.  Many of the current networks,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you mentioned, have been out grown by the 1% of networkers and high-end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that want to continue to experiment.  This is why there are so ma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developmental, small networks around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lowing the high end user to have fun is chasing the bleeding edg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echnology, I'm afraid.  In my limited packet experience, I find th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gh end users are rarely found building anything outside of their 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hacks.  Until more people are ready to fund and support 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at's located beyond their own property lines, I doubt we'll see any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eyond what's already deploy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ime for a counterexample.  In this area, the so-called 'high-end'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e funded, built and maintained most of the local network fac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sides which, people's shacks can be an excellent place to put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des.  Around here, it works like this: a user goes 'high-en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grades to 56kb/s, and he then uses his old low-speed equipment to p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network access port up for users in his local area, or in some cas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run a backbone link to an outlying area.  The high-end users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ir 56kb to play with, but other users around them get a piec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ion, gratis.  The high-end folks are the ones running most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bs's and other services, too.  This is basically a cellular system,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high-speed central full-duplex repeater to tie the cells together...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so need some lower-speed repeaters to fill in the coverage gaps betw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ells.  The network nodes then end up in locations where they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dily accessible and easily maintained, and can run on more power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rdware than TNCs.  It works here... why not else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take umbrage to the comments I read about the 'unwashed' who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so cast aside with 'JoeBBS' and 'keyboarders'.  Those same packete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re the folks I call USERS, for whom a network exists.  I, for one, d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like pursuing technology unless I can stay aligned with my customers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offer improvements THEY w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as one of the network builders, you also have to provide s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adership.  You can stay mired in 10-year-old technology and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you can show the users something new, and sit back and see what happe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get tons of questions from local users, and that provides a pretty goo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ding of where their interests lie... the vast majority are ab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net mail, Internet gateway access, running NOS, running Linu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ing winsock apps over the air, upgrading to higher speed, us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rs servers, etc... very few are about keyboard-keyboard 'qsos', pb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node hopping, and the other stuff we all used to do back in the 80'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I do still run a pbbs, and am readily accessible to the 'unwash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not trying to hold the Ottawa network up as a shining example, but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nk our experience provides some insight into what the users in y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a *will* be looking for, if they aren't alrea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  John Zantek WX3K  | Internet: jzantek@tcpet.uscg.mi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the originator of the now-infamous "Looking for information" thread, I wa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ank everyone who took the time to respond both here and to my perso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 address.  This has been a fascinating thread to follow and I appreci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of the input giv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ish to make a few observations based on the results of my question an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s of informal discussions with local users and system operators, and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vite further discus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y feel that TCP/IP networks are the future for amateur packet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s.  I am intrigued about the possibilities of TCP/IP, but I'm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inced that the basic user network should be exclusively TCP/IP.  I fe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ongly that the basic network should always support users running the mo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ple of hardware configurations.  This is necessary to continue suppor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most basic "work" we do as hams.  I don't want a network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cks out the "keyboard to keyboard chat between two users running...dum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rminals".  I don't want a network that will make it impossible for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Model 100/TNC/radio portable packet station to respond to the loc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spital during a drill or an actual emergency and set up a packet link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nty EOC.  If I want to run mobile packet for an event or just for gr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ound home or in another area, I don't want to hassle with finding out 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gateway is, or what I should to my TCP/IP address when I travel to an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a.  To me, these are some of the real neat things about packet. If I fee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it, I can connect my small TNC to an HP calculator and a handheld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have a fully functional packet station, provided I have a convenient en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int into th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has tremendous potential and may bring a lot of "nifty"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e packet users. But let's not lock out the basic users in the proc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s not force them to find some local TCP/IP system running a gateway ju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 they can get into the network.  I know a lot of folks who use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rent network just to talk to TNC maildrops, sending messages back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th between friends.  I know that some will never want to do anything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n that, ev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NC-Radio Node/Switch, regardless of the networking technology used,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sy to build, easy to place at a typical radio site, and easy to equip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ndby power that can run the system for days or even weeks. Grant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ology is 10 years old, but we've seen some new TNC developments with hig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ed, advanced CPUs, more memory and multiple ports, etc. This should hel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intain and improve overall network perform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ring a real emergency, do we want to rely on complicated gateways running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C's, many of which will rely on commercial power for their operation?  Do w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nt to rely on the users operating these gateways, who may become bored, f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divorced, relocated, etc., thereby changing the topography of th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times with little or no warning? What I need is a network that meet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quirements of the TCP/IP users AND the basic, "dumb terminal" users.  F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at I've see so far, a full blown dedicated TCP/IP network falls shor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need, since the user must either run a full blown TCP/IP station or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lose enough to a gateway to get access.  And who knows how he establishes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eyboard to keyboard" session to his buddy with a dumb terminal on the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de of town once he finds a gateway he can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think the answer might be some combination of a bit regenerator high-sp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cket repeater linked to a node/switch.  All users within rang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eater hear each other without causing hidden transmitter problems. The b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generator is a dumb device, it just retransmits whatever it hears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put.  This is great for both the TCP/IP and "other" users.  The st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in range of the bit regen repeater become a "lan".  No NET/ROM, ROSE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KA-NODES would be needed (or wanted) on the repea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directly to the repeater, and monitoring, would be a node or swit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nking it to a wide area backbone, with other bit regen repeaters ser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ther LANS. So, if a user needs to establish a link outside of the LAN, th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sue the appropriate command to the node/switch via the repeate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de/switch establishes the connection to the other end. If the appropri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ing technology is used, "connections" by "basic" users, and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rames could both be suppor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ce ROSE is designed to be a "designed" and "managed" network from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rst day the first switch goes online, it is an attractive option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ckbone switching technology.  From what I've heard, and seen firsth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looks like a ROSE network would be MUCH easier to maintain than a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sed on TheNET/NETROM, etc.  The planned UI application sounds lik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sonable accommodation for the TCP/IP crowd, allowing them to pass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ffic transparently through the network. The UI application will also al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RS stations to pump unproto posits into the network and have them pop out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local APRS net frequenc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 to say I haven't heard a few horror stories about ROSE.  Bu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vorable comments far outweigh the unfavorable.  It seems that if ROS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t up in a well planned and well managed environment, it works well.  If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shoved down the users' throats, they hate it no matter how well it wor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a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4uls@ram.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sectPr>
          <w:footerReference w:type="default" r:id="rId2"/>
          <w:footerReference w:type="first" r:id="rId3"/>
          <w:footnotePr>
            <w:numFmt w:val="decimal"/>
          </w:footnotePr>
          <w:type w:val="nextPage"/>
          <w:pgSz w:w="12240" w:h="15840"/>
          <w:pgMar w:left="1800" w:right="1440" w:gutter="0" w:header="0" w:top="1440" w:footer="1440" w:bottom="2203"/>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u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is the short form of what ROSE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X.25 Packet Swit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uses AX.25 for User access and X.25 Packet Layer on top of AX.25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nodal lin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ressing used is X.121, which is a Global address sp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switch retains all configuration information in bbRAM, which inclu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uting table information to route calls to the entir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as designed to be a National/Global networking solution and a require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to be fullt transparent to any AX.25 dev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outing table information is not dymanically created, it can be done b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or with NETMGR, a windows based network design progr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also has the ability to upload custon applications, I admit there is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ch documentation for writing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info  ftp to lantz.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questions as alway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_________________________</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omas A. Moulton,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2vy@ram.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in repley to the person who was asking for response from Rose syso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lost the original request, so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ing been running Rose here in Hawaii for some years, I find so far si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started it has always proven to be far superior to Netrom or thenet 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x1j for networking. Let me add here that I have run all four and am constan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tching out for what will work best for us. Under the concepts we use,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ts in the best. Your Needs May Diff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are our concepts of what we want from our network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otal control over how and where the packets are sent, link to lin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er packet overhead reduced to the minimum, forget this 20-40 bytes per pack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verh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o broadcas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 any protocol to go thru the network without having to create sepe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s that reduce overall reliability, which allows us to create use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rger coverage links that can be used for transparent-to-the-user rerou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ound link failures during times of emergenc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 us to put up immediate drop points that allow users to initiate outb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ions but blocks inbound requests. This is highly useful for areas und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ergency commms that want to pass traffic outward and stop inquiries coming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ich can bring the comms to its knees with redundant requests. One assum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outward traffic is higher priority than inbou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Help files at each switch to bring a new user up to date on everything or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ast where to go and how to get things on packet.  A user connects direc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 switch and within one minute they get the help file if they do no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member when you were a new user? Usually they can monitor what is going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requency, see that the switch callsign is most often used, will attempt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ion to it. Once connected, by the time they figure out how to disconn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if they hit their return key, the help file is sent to them. Saves time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swering repeated new user qu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 us to make link changes in sites, callsigns, frequencies, without hav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update all the users and PBBS Sysops, because it is transparent to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es us huge amount of time in this area alone when we are trying to mak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se changes. It used to be a nightmare. Imagine trying to tell 30-100 PB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s that their PBBS has moved. Now that is avoided by assigning a address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BBS itself across the network concerned. In 1992-1994 we had to move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BBS 7 times. Each time we told no one, including other PBBS's that forw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y could not tell that it had moved until we said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Does not care if the user is an expert or VIC-20 user. They can acces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ry thing equal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 connection to any other kind of network or end PBBS without hass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Yuck! a digipeater (The 80's are over, r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s promotion of distributed end user services to be spread out acros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to maximize transport capability of information everywhere. Kee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ncept of network building has its needs (Cold Cash), and end use servi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different support needs (Colder Cas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llows us to get better network coordination with other network coordinato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ould say this is the best of all things because it makes for better pack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could probably say more but will stop here and say, try it, you might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urprised at what it could do for you, and we dont make use of all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ssibilities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still have a x1j up, but we use it only for its conferencing capabi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something new comes out, we try it out. Nothing we have tried so has prov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elf to be as easy as Rose, for our situation. Your Needs May Diff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are hoping the dxcluster group here will get word soon from their coun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rts elswhere that using the Rose networks actually speeds up their stuf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ir users. They are on the other end of our link and so do not see h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ll it works from our end when we make a con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astly, try it out for yourself. I trust no numbers stated and concepts. I s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some tncs with different protocols. Connect a user at each end and dum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0k-100k files thru it. Then I divide the file size by how long it took to g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This gives me a real world numbers on how well it works based on 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etup. Perhaps this is not considered to be proper thruput testing. But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ems to me the best reality check I can do with what I ha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ottom line, I cannot praise W2VY enough for all his work. Thank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h yes, a disclaimer. These are my opinions, and my impressions of how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works. I could be stating the concepts or the workings of Rose incorrect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advise that you seek other Rose network sysop opinions t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ris/AH6G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are running a pretty large ROSE network here in the Tampa Bay are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have had some problems with getting timers set properly as we upp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peed of the network, but we have found that it was just a ques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setting these parameters properly for the higher speeds, and off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es quite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 to ROSE it's self, the way you set up and maintain a ROSE network do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MAND a cooperative relationship between network switchops, bu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lationship once established means you are going to have a much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mogenous network, and there will be much better planning to it's gro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ID transparencey of ROSE means that it can carry the other net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tocols across the ROSE network and allow NetRom, IP ect. to appear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ough they were talking device to dev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ressing scheme means that users can issue a single command conn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will once the connection is established find themselves connect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arget call on the far side of the link, no need to pick their w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rough the network, nor need to have maps of the network, all they ne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exit point addresses, and cover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uck Ha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 Dumb Operating System here, only OS/2. Soon to add LINU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lphi:   wchast@delphi.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25 BBS: kp4djt@kp4djt.tpa.fl.usa.no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pr.org: kp4djt.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121:   3100813077</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hile it would be ideal to make direct connects to a end destination 1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hops away, I've found that each node has propagation delay.  there se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o be a practical limit due to this (as well as circuit congestion) whi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ould limit the size of ANY network, regardless of protocol.  Does an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have information on this top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I picked 1000 I was thinking of a network with 1000 switch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oint you raise is a vaild one, but the limitations you are looking 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modem speed and processor related, not Protoc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echnical limitations of a protocol should not limit the siz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roughput of the hardware you implement it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ideal cost to coast path could use from 100 (30 miles apart) to 3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witches. A 256 byte ROSE packet at 56kb takes 0.04 sec to transmit if you</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d full duplex or no contention backbones. (0.04 * 100 = 4 se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eal network would have txdelay's other traffic, but a delay of 60 sec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asonable go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ny paths through the US will always have 1200 baud hops. This would ca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elays to go up drastically, say 5-10 m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oint to be made for ROSE is that the routing table can support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limited number of switches in the network. Which means no matter how lar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twork is you can reach any switch in the network with a singl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nect comm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m,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ll this discussion about TCP/IP and ROSE is fun,  and they are bo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good and I'd rather see one or both of them in place than some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like NETROM,  but there is a reason why many are not going to RO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ight now,  and that's 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runs on many TNC's all Z80 based. There is also a verison port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C. It only supports Async ports at this time, this could 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also have in my hands a Z182 board, which I am in the process of por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d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at's a Z182? It is a Larger, Faster Z80 w/1MB address space, 2 Sync po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Async Ports, Timers, 1 FDX channel of DM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expectation is that the DMA port will be able to run in excess of 56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re like 230kb IMHO) and very likely 56kb on the other port and may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air of 9.6kb channels with the addition of a second SC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oard is from PacComm which they say is the begining of a new lin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Z180 based boar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as considering 1K packer sizes, could do 2K, I gu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For those people that dont' have money to put up PC's at sites and a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ey have is a couple of tnc's for a switch, personally I'd recomm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ROSE to them over NETROM anyday, but for anything more powerful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usually ends up being a PC running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an change. I think that a Z182 @ 20mhz or 33mhz will leave most P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dust... time will tell since the code isn't ported to the z182 y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oards are real! that is usually the hard par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_________________________</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omas A. Moulton, W2V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2vy@ram.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ROSE, Netrom (and from what I know of them Texnet and Flexnet) seems ai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t Joe BBSUser.  Any other usage is an add-on, an afterthou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SE has been designed from the start to provide full AX.25 connectiv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out repsect to the upper layer protocol being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proven by the fact that ROSE passes ALL AX.25 PID's and right n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 working on supporting UI frames to complete the support and while I 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 it I want to support broadcasting, which can help IP as well as oth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most every feature in ROSE in generic for all protoco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sectPr>
          <w:footerReference w:type="default" r:id="rId4"/>
          <w:footerReference w:type="first" r:id="rId5"/>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X1J / SPRINT</w:t>
      </w:r>
      <w:r>
        <w:rPr>
          <w:rFonts w:eastAsia="roman a" w:cs="roman a" w:ascii="roman a" w:hAnsi="roman a"/>
          <w:color w:val="000000"/>
          <w:sz w:val="24"/>
          <w:szCs w:val="24"/>
          <w:lang w:val="en-US"/>
        </w:rPr>
        <w:t xml:space="preserve"> (PacComm)</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a Sprint which was used for a week with X1J with a 19.2 kbau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ode matrix. (I tried it with *both* PacComm U14 mods.) On Friday n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pulled it from service because of the large number of L1 R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S232 errors in the stats displays of the *other* n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stack. The Sprint display always had zero erro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cComm does not have a solution yet. I remov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print and replaced it with a TinyII MK2 and the stack is ba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normal op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not an isolated case because a sysop to my north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ving the same problems. I'm sure either PacComm, I, or some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lse will find a solution but I thought it was worth mention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like the TNC but the schematics are very poor. I hope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lains as loudly as I have about the qu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n, WB3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just got off the phone with Chuck at PacComm. They reproduc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roblem. The fix is to move Jumper JP17 to pins 1 &amp; 2. The manua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lls you to use other pins. When you make this change the d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lor LED should be green most of the time. When data is being Rx'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LED will go out. When transmitting data, the LED will tur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am using X1J firmware with a diode matrix. Since CTS was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ing checked, this jumper change may help the ROSE us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on as I can get to the node site I'll give this a try. The syso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the north has a node stack at home so he will be able to tes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nigh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ohn, WB3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Thu, 03 Nov 1994 11:49:39 -07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mmunster@qualcomm.com (Marvin J. Muns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X1J2 PARAMATER SURV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list of node parameters the I am currently experimen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for our local node here in Escondido (San Diego, CA).  I know I 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aving myself wide open for all kinds of comments in both direc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ever I have to respect the great tallent pool that is present on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flector.  I would like any and all comments and opinions regard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tings listed below, good and bad. What are your settings and particul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tuation for your n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t this time, this is a single 2 meter node with no other prots (ye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a couple of neighboring nodes that I will lock in at a later d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the parms are firmed up.  By the way, I am interested in the qu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tings of your neighboring nodes, and why you locked them in where you d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view this table, you should set your screen or printer font to 10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urier.  This will prevent wrap-around in the table.  I hope you can r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thing.  Columns in a text file are terrible, but I did my best. :&lt;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A   represents the letters in the menue of the combining program.</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B   is the description</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C   is what this description is called in the program</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D   is the parameter number in version 2.06 of TheNET</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E   is the parameter number in version 2.08 of TheNet</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F   is the software default</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lumn  G   is what the settings I have currently set in the E-Prom</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       B                                    C               D     E     F    G</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TheNET Version---&gt;     2.06  2.08  X1J2 X1J2</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Parm  Parm  Parm Parm</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Nr.=TheNET Parm Number---&gt;      Nr.   Nr.  Dflt ESCN</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A       Level 1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A  PERSISTANCE (n/256)                 Persistance         16    26    64    64</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Slot Time (10's of ms)              SlotTime            17    27    10    2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C  Full Duplex                         FullDuplexFlag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D  Send Flags if no data (full duplex) FullDuplexSendFlags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E  Transmit keyup delay (10's of ms)   TxKeyupDelay                          2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F  CWID repeat period (Sec)            CwidPeriod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G  CWID keyer speed (dot spd 10's ms)  CwidSpeed                              6</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H  RS232 host mode (normal/DCD mode)   HostMode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I  RS232 corsslink protocol            CrosslinkProtocol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B       Level 2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A  Node callsign   NodeCallsign                                        WB6PKK-8</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B  FRACK (T1) time (seconds)           L2T1Timer           18     7     6     8</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C  AX.25 window size (packets)         L2WindowSize        19     8     7     2</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D  AX.25 retries                       L2RetryCounter      20     9    10     8</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E  Ack (T2) time (10's of ms)          L2T2Timer           21    28   100   11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F  Active check (T3) time (10's ms)    L2T3Timer           22    29     0 180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G  Digipeat                            L2DigipeatFlag      23    10     0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H  Callsign Validation                 CallValidateFlag    24    11     1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I  MHeard list length (0=disabled)     MHeardTableSize                       2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J  Digipeat up/downlink control        L2DigiUpAndDownlinkCtrl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C       Level 3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A  Node alias                          NodeAlias                           ESCN</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B  Size of destination node table      NodeListSize =       1    17   100   15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C  Minimum auto update quality         NodeAutoUpdate       2     1    86   15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D  HDLC (radio port) default quality   HDLCPortQuality      3     2   192   15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E  RS232 (crosslink) default quality   RS232PortQuality     4     3   255   255</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F  Initial obsolescence count          InitalObsoles.       5     4     6     6</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G  Minimum obsolesc. count for b'cast  MinimumObsoles.      6     5     5     5</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H  Nodes broadcast interval (seconds)  B'castInterval       7     6  1800  36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I  Initial 'time to live' (hops)       NetwkTimeToLive      8    18    32    32</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J  Selective nodes broadcast on ports  SelectivePortB'cast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K  Xlink port node b'cast interv. (s)  CrosslinkB'castTime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L  Node broadcast algorithm port cntl  NodeBroadcastAlgorithm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M  Hash node broadcast port control    HashNodeB'castControl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CN  Control of Slime Trail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D       Level 4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A  Transport FRACK timeout (seconds)   TransptFrackTimer    9               18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B  Transport retry counter             TransprtRetryCounter10    20     3     3</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C  Transport acknowledge delay (sec.)  TransprtAckTimer    11    21     3    1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D  Transport busy delay (seconds)      TransprtBusyTimer   12    19   180   18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E  Transport window size               TransptWindowCount  13    23     4     4</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F  Transport overfill limit (frames)   TransprtOverfillLimit14   24     4     4</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E       Level 7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A  No activity timeout (seconds)       NoActivityTimer     15    25   900   9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B  Beacon mode control                 BeaconMode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C  Beacon period (seconds)             BeaconTimer                          6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ED  Beacon digipeat callsign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E  CQ enable flag                      CQEnableFlag        26    31     1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F  Information message                 InformationMessage                  Esc*</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G  Password                            Password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H  Connect redir. (BBS,HOST,DXClstr)   ConnectRedirector=1                  BBS</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EI*     User message control flag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A Issue a msg when trying BBS etc     TryingToConnectMsg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B Show all available cmds to sysop    SysopSeesAllCommand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C Say 'goodbye' nicely                GoodbyeMessage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D Give connect text on uplink to alia ConnectWelcomeMsag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E Show nodes in routes as alias:calsn ShowNodesAsAliasClsgn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F Pass 8 bit data in TALK command     Pass8BitDataInTalkComd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IG Make node alias handling case sens  MakeAliasesCaseSens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EIH Enable/Disable TexNet intrfc hndlr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J  Auto reconnect to node              AutoReconnectToNode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F       IP Router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A  This node's IP (Ampernet) address   NodeIpAddress                    0.0.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B  The IP (Ampernet) b'cast address    IpBroadcastAddress               0.0.0.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C  The default Time To Live (TTL)      IpTimeToLive                          2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D  AX.25 ports mode control (DG/VC)    IpPortModeFlags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E  Enable or Disable the IP router     IpEnableFlag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FF* Set MTU parameters menu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FA MTU for AX.25 Lvl 2 IP on Radio pt  IpMtuPort0                           256</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FB MTU for AX.25 Lvl 2 IP on RS232 pt  IpMtuPort1                           256</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FC MTU for Net/Rom IP on L3 port       IpMtuNetromPort                      236</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FD Max data bytes in a L2 packet       IpMtuMaxL2InfoBytes                  257</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FE Total bytes in a L2 packet          IpMtuMaxTotalL2DataByt               328</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G       Miscellaneous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GA  Host command lead-in char (Escape)  HostEscapeCharacter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27</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H       Meter Control Parameter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HA  Meter Control Flags Menu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A Enable Deviation meter              DevMeterEnable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B Enable Signal strength meter        SMeterEnableFlag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C Show Signals as 'S1..S9+'.          SMeterAsSPointsFlag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D Enable Voltmeter channel 1          VoltmeterCh.1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E Enable Voltmeter channel 2          VoltmeterCh.2Flag                      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F Divisor is 1000 not 100, channel 1  VoltmeterCh.2Diviso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G Divisor is 1000 not 100, channel 2  VoltmeterCh.1Diviso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H Resolution setting fine, channel 1  VoltmeterCh.2Resolution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AI Resolution setting fine, channel 2  VoltmeterCh.1Resolution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B  Deviation Meter Scale Factor        DeviationMeterScale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C  S Meter Noise Floor ADC reading     SmeterNoiseFloo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D  S Meter Scale Factor                SmeterScaleMultiplie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E  dBm Meter Scale Factor              SmeterDbMultiplie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F  dBm Noise Floor                     SmeterDbNoiseFloo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G  Voltmeter Channel 1 Scale Factor    Voltmeter1Multiplie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H  Voltmeter Channel 2 Scale Factor    Voltmeter2Multiplier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I  Voltmeter Channel 1 Offset Value    Voltmeter1Offest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J  Voltmeter Channel 2 Offset Value    Voltmeter2Offset                       0</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Information Messag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Escondido Amateur Radio Society (EARS) Elev. 1,600', Mt. Whitney, San</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Marcos, CA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BTEXT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CTEXT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Help  (Fill in la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may respond to this reflector or directly to me at the address bel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nk you in advance for all the fine help I know is forthco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vin Munster, WB6PK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munster@qualcomm.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Dec 12,  1:34pm, ESTEY@SKYLER.MAVD.HONEYWELL.COM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ubject: [NETSIG:459] 'RLI BBS with X1J 'PRO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t a radio club meeting last week, I made the statement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1.  I would like my 'BPQ version 4.07 to do IP routing but had ne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ally understood the 'BPQ IP router nor had been successful at get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t to 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d that I lik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2.  The ability to keep the packet switch going even if the BBS is d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n someone said, "well,  that's simple.  Instead of using the "K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de in your TNC-supplied EPROMs he suggested using a X1J EPROM.  He say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is will work fine with JNOS.  My application is a little diffe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DesqView running 4 copies of 17.x 'RLI BBSs and 'BPQ 4.07 with 6 po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o, will 'RLI run with the TNCs using X1J firm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re, just run bpq on the computer and have it talk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s on the interconnect between them.  i.e. the bpq running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puter is "just another KISS link on the interconn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even better solution (IMHO) is to run bpq on a data engi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t that handle all the networking / routing, and let the compu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all the applications via multi-drop KISS link to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solution may or may not work ... suspect that John has n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vided quite the right interface from the computer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rial port of the DE so that the DE can talk to a few tncs pl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ther copy of BPQ running on the compu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ird solution, and (IMHO) the best one is to run an o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nker 386 as your switch, and hang it on a UPS that gets po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the same battery bank that backs your radio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way you don't lose the applications OR the network wh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ower goes away.  You can run any (or multiple) switch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 the 386 ... and not be limited by the capabilities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Net pro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aking of those limitations of TheNet - the fact that a multi-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witch does not share a single node/link/route table seems to 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disadvantage of using anything other than KISS i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 itself.  It's too bad the folks who designed NET/ROM did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 the inter-tnc communication a little differently, and allow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de stack to share a single (distributed) routing t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Han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 related question is has anyone got the BPQ router working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even "... got the BPQ router working at al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nly time it has been tried on our network, it tended to st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 for about 90 minutes ma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Han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k Oredson @ Mentor Graphics             Library Oper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net     : hank_oredson@mentorg.com    "Parts 'R 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 Radio: W0RLI@W0RLI.OR.USA.NO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rticle &lt;787235530snz@kbcomms.demon.co.uk&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igwoodp@kbcomms.demon.co.uk (Paul Bigwood)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article &lt;1994Dec5.215613.29443@combdyn.com&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lawrence@combdyn.com "Lawrence *The Dreamer* Chen"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In article &lt;3bkn5f$eai@gort.oit.umass.edu&gt; aswNS@hamp.hampshire.edu (Albert 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Woodhull)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Ian Wade's NOSIntro book mentions that Net/ROM nodes of verison X1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and later can act as TCP/IP routers, but I am unable to figure out h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to take advantage of this. The sysop of a local node (TheNet X1J) 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wish to use forwarded to me a list of parameters to include in m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autoexec.nos, and he has put my call and IP number in the n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database, so it appears in the IProute list, but I have been unabl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connect to the node with TCP/IP, even though I have no problem ma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an ax25 connection to the same n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 missed the beginning of this thread, but having gone through setting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 local IP router in this part of the country,I can hopefully add som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val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X1J does indeed support AX25 digipeating, IP routing and Net/Rom routing.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lso has an internal BBS. All these features can be enabled or disabled a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equired by the sysop. All parameters can be set/reset remotely using AX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You can ping the IP address of the router, but not telnet to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ormally it is installed on a site with good coverage and setup to do IP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t/Rom routing only. Any router needs to know where to forward packets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and from and this is setup using the IProute command, with ARP add command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to add the AX25 station callsign. Remember that IP traffic is encapsula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side AX25 packets, so the router needs to know not only the IP address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tation, but also its AX25 Callsign with SS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hat you need to do is to find out what the other stations that use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router have as their default ip rou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You need to set up your default route to chuck everything that you dont ha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 direct route to, to the router. Depending upon which version of NOS yo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sing somethine along the following lines should d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Net&gt; route add default tnc0 44.xx.xx.xx ; where tnc0 is the name of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interface you have. (144 and 432 are common over here) and the ip addres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44.xx.xx.xx) is that of the router. You also need to have an ARP en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for your callsign as well.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RP add 44.yy.yy.yy AX25 G3WYW-7 DG; where 44.yy.yy.yy is YOUR ip addr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nd G3WYW-7 is your hamcallsign with whatever SSID you use on that 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X1J really comes into its own when is it given a range of IP addresse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ute. If you were a local node that handled ip routing for a number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users, then the routing table for the X1J would be setup something like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route add 44.131.6.160/28 AX25 44.131.6.4; whereby the range of ip address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rom 160 to 192 (/28 says mask from bit 28 to 31) are forwarded to 44.131.6.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ope this helps. If you need more specific help, then mail me dir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73s de Paul G3WY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aul Bigwood G3WYW                              Karibu Commun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el/FAX: (44) (0) 1635 861981                   18 The Martins, Kennet Le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E-Mail : bigwoodp@kbcomms.demon.co.uk           Thatcham, Berkshire RG13 4F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pecialists in Mobile Communications, - Voice &amp; Data using Radio and Wi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sectPr>
          <w:footerReference w:type="default" r:id="rId6"/>
          <w:footerReference w:type="first" r:id="rId7"/>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I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ug Holcombe, KB5YZI wro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m looking at buying a Ottawa PI2 card and I have a few ques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wimming around in my head. Can I put a Kantronics DE-19K2/9K6 (19.2k/9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baud modem) on the low-speed port and get it to work or does it have to g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on the high speed por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e are running Ottawa PI2 cards on the 230 kbps backbone here.  On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hilltop sites also has several other ports on the JNOS host.  For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ort while, we tried to run a 1200 bps radio on the slow port whi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ning higher speed on the fast.  We discovered that the fast 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ded up going deaf quite often, apparantly associated with traffic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low port but the precise relationship and cause hasn't yet be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gured 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 haven't seen the Kantronics radio but the PI card can either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rnal clocking or do its own internal recovery from the bit strea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 at 230 kbps if you use my s/w hacks.  I should think it would 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ery well on the Kantronics radio.  Furthermore, because the card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MA, the system performance isn't compromised by a PC host having to ru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acter by character interrupt and further slowing and loading th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ow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y sell? if this type of modem doesn't work at all with this PI2 C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n what type of modems are there that will work for this card. 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looking to do 9600 baud right now and then move up to 56k! later 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re there any other types of modems (kits or pre-assemabled) that can g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aster than 9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 think you'll find that the PI card works fine for this.  I guess 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k "what *don't* they work with?".At the moment, we are st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periencing some problems which seem associated with the PI driv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ware which has caused the highspeed port "deafness" and crash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has required that JNOS be run with frequent h/w and/or s/w rese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we are not now operating with the slow ports at all.  OTOH, a lo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is flowing across the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ry traceroute or hop check to santarosa.ampr.org.  Hopefully it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rminate normally (if it stops at redwood3, the PI card on redwood2 ma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 deaf) and you'll see the last three hops work quite well.  All radio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using PI2 cards.  You may also try 'finger pishow@&lt;host&gt;' 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t;host&gt; is one of redwood3, redwood,santarosa,k6hsj, to see the cur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us of the PI2 card.  This also works on redwood2 but please avoi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since it is floppy based and the finger causes an extra disk wri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logging).  I really don't want to generate any more trips to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ll than are necessary.  It's looking like we're going to hav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ring for a hard drive there as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 like the PI2 card pretty well and think it is a great choice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gher speed packet.  Of course I'll like it even better wh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multaneous correct operation of slow (interrupt) and fast (DMA) po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a reality (:&gt;) Perhaps the solution to these problems will ev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able slow port operation at 9600 bps on 'reasonable' hosts (386 cla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better ).  That would make them an awfully attractive alternativ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most any TNC2-like solution since the fastport and DMA would then co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free" and allow an upgrade path as you sugge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lenn Elmore n6g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 IP:</w:t>
        <w:tab/>
        <w:t>glenn@SantaRosa.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net:</w:t>
        <w:tab/>
        <w:t xml:space="preserve">glenne@sr.hp.co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an the PI card be used with BPQ node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  The only PI drivers that exist are for NOS and Linux.  I sent mail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8BPQ several years ago asking him if he would provide the program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fo necessary to write a PI driver for his stuff, and never got a re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don't think there is much interest on our part now anyway, even if the inf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as forthcoming... but anyone else is free to take a crack at i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arry McLarnon  VE3JF/VA3TCP   |  Internet: bm@hydra.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ttawa Amateur Radio Club      |  AMPRnet:  barry@va3tcp.ampr.or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acket Working Group           |  FreeNet:  aa187@freenet.carleton.c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Thu, 22 Dec 1994 11:05:54 GM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gary@ke4zv.atl.ga.us (Gary Coffm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BEST TNC for NET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article &lt;mmunster-2012940938080001@mmunster-mac.qualcomm.com&gt; mmunster@qualcomm.com (Marvin J. Munster)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 don't want to start a war here, but if you had it to do all over aga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hat TNC would be best to build a new network. I want to use one "brand"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modem that will fit all applic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nsider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X1J/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1200  user 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9600 and _up_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Power sources (12 volt DC pref., low cur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Hill top operation (not in a house - you know, temp. stability,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Standardization (same equipment at all s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Cost - (best bang for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dd your own 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Lets hear it all, good or bad; should or shouldn't; do or d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Don't forget to say why you like it or dis-lik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hanks for your input and thoughts on the sub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decided that the best *switch* for mountaintop use in our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the lowly PC, with an Ottawa PI card or cards on board. PC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ap, and replacement components are available everywhere on dem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y have proven to be reliable in the mountaintop environment.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cause they have enough memory and processor horsepower, are abl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 more advanced networking software for our 56 kb networks. The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 that came close to meeting our needs was the Kantronics Data Engi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because it's single sourced, and more expensive than a PC cl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ssembled from parts, we opted to use the PC. We started with si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088 systems, but as prices have fallen, use of 80386SX systems ha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ecome standard for us. No keyboard or monitor need be left at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ite. Those can be brought along when troubleshooting or on si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dating are required. Normally, we do system maintenance and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grades over the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use a locally modified version of Karn's NOS as our switch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t now that we've upgraded to 386s, we may switch to Linux with na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iv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ary Coffman KE4ZV          |    You make it,     | gatech!wa4mei!ke4zv!ga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estructive Testing Systems |    we break it.     | emory!kd4nc!ke4zv!gar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34 Shannon Way             |    Guaranteed!      | gary@ke4zv.atl.ga.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awrenceville, GA 30244     |                     | </w:t>
      </w:r>
    </w:p>
    <w:p>
      <w:pPr>
        <w:sectPr>
          <w:footerReference w:type="default" r:id="rId8"/>
          <w:footerReference w:type="first" r:id="rId9"/>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TNC-95</w:t>
      </w:r>
      <w:r>
        <w:rPr>
          <w:rFonts w:eastAsia="roman a" w:cs="roman a" w:ascii="roman a" w:hAnsi="roman a"/>
          <w:color w:val="000000"/>
          <w:sz w:val="24"/>
          <w:szCs w:val="24"/>
          <w:lang w:val="en-US"/>
        </w:rPr>
        <w:t xml:space="preserve"> (TAP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cording to Barry McLarnon VE3J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gt; Considering you didn't list cost as an objective, the "TNC-3" fro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Germany based on a 68302, is probably the best platform to build f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at least on paper. Considering the last I heard of it was in 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announcement in PSR it would be hard to consider "practic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Sure would be nice to packet at data rates that would make a '30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gt; work up a swe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Don't forget the Gracilis PackeTen... it's also 68302-based, and 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vailable.  It would be my first choice for unattended network nodes i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oney were no object.  Unfortunately, hams who'll spend thousands on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fancy hf rig tend to balk at putting up, say, 100 bucks for a 10% sh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in a P10.  I guess they figure that, like the ionosphere, a packet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will magically materialize for free.  Of course, there's also the litt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matter of rf equipment, but you get the idea... with a large user b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the per-user cost could be quite modest, if they actually shared the co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nce this will appear in the upcoming PSR, I thought I might post it her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ttle ea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y guess right now without seeing a final parts list is bare baord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40, core kit / PCB right at $90+/-, options $10 or so depending on wh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y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would be interested in feedback, but this design is coming out to sup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SP-93 needs, we just had the option to do a little changing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in order to make it more versatile.  So - please no processor deba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APR TNC-95 (this is to appear in the upcoming PS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would take a long article to describe the thought and effort that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one into the design of the TNC-95 as described below.  Some of the m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mportant points that have been discussed over the few months, includ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ed to suppor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a low-cost data controller for internal use in the DSP-9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future TAPR kits that require data controllers (i.e. PCON, METCON-I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tc.) for those that want a standalone pack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networkers who require a low-cost versatile multi-port network control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can be used in a variety of situations, but will easily allow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rting of the existing software base.  The concept of channel element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s co-processor could be used in some situa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a replacement for the TNC-2 bare boards TAPR has been offering since 199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a new OEM design that can be offered by TAP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cess of the design began in July 1994 when a survey was condu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individuals who had purchased TNC-2 bare boards.  This survey wa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s of having to make a decision in regards to having more TNC-2 b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ards produced.  The PCB house had doubled the price and we really wan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know if we needed to go to the effort of doing more boards or discontin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duct.  The result was interesting -- 80% of the purchasers were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uilding the data controller section for networking and leaving the rest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oard unpopulated.  This seemed to us as a waste of cost to produc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ard that more than 50% was not being used by 80% of the people purchas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Also, at about the same time, the beta-dsp group had determined that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 inside the DSP-93 was going to be required.  The decision was made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continue the TNC-2 bare board and to start design of what is now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NC-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NC-95 is a design that attempts to address a wide variety of nee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out requiring "payment" for unused features.  The concept currently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he TNC-95 will be available as a bare board, a core kit, an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options that might need to be added later for differ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unctionality.  The selection of parts for the unit, should make it eas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find if the builder does not wish to purchase a complete kit from TAP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ts procurement for the older TNC-2 bare board was diffic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ore consists of a Z180 MPU, an 85C30 SCC, an EPROM and two SRAM.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PROM and SRAM may be any size between 32k x 8 and 512k x 8.  The co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figuration provides two synchronous ports and two asynchronous ports wi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TL level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 modem is provided on-board.  The 85C30 will support a variety of spee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llow a variety of modems to be supported.  Since modems are not stand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area to area, it did not make sense to provide modems on the board.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 having the modem as an external device promotes the modul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roach that this kits strives for.  Many times, the modem and radio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uned to each other, so this can be a benefit to many.  No other compon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required to add a second modem channel, except the mod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NC-95 is designed in such a manner as to allow it to be configured f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external use or internal (PC Plug-in) use.  To get the function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f an external controller, an external modem (for desired speed) and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X232 chip to get RS232 drive levels are added to the core configu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want to use the card as a plug-in to the ISA bus, then instead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ng the MAX232, you add a kit of parts that provides the ISA b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ace.  The card looks to the PC like a COM port.  Provisions are ma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allow I/O port addresses 268H, 278H, 2E8H, 2F8H, 368H, 378H, 3E8H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F8H with IRQs of 2, 3, 4, 5, 10, 11, 12, and 15.  DMA operation is al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pported.   Power can be supplied from the ISA backplane or and extern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2vdc supp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ird option that may be added is a second 85C30.  This will allow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 of 2 more external modems.  If high-speed RS232 speeds (TBD)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quired, then one of the 85C30 ports can be used for that 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the above configurations, you can begin to see the potential of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nit.  If you are running X1J, THENET, ROSE, or TexNet then no modifica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ll be required in hardware, since there is enough space for the larger 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PROMS, after code has been ported.  In addition, one TNC-95 can repl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ur TNCs for many that are networking with TNCs.  The concept of having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95 as a channel element for future networking is important.  The TNC-9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lls a niche for the 1200-19.2K+ operations and allows other amateur P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ards available to provide higher speed access.  No highend limit can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 until the unit is actually finished and tes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have been in touch with the developers of code for the TNC-2 and will b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acting them when beta-test units are available for them to port code 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pefully we will have a wide range of code available aroun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ro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NC-95 will be in prototyping in January.  Timeline after that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pend on how the prototype comes out.  A small group of beta-testers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ready been selected.  The goal is to try to have PCBs available some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y the middle of 1995.  More information to follow in a later PSR.</w:t>
      </w:r>
    </w:p>
    <w:p>
      <w:pPr>
        <w:sectPr>
          <w:footerReference w:type="default" r:id="rId10"/>
          <w:footerReference w:type="first" r:id="rId11"/>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HAPN-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The HAPN Packet Radio Multi Mode Adapter and modem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by Hamilton and Area Packet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HAPN-2 multi mode digital controller is unique in terms of its ease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eration. It is designed for the IBM PC and compatibles. The IBM PC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atible has become a leader in the Ham world due to its attractive pri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excellent perform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HAPN-2 is a card that plugs directly into one of the slots of the PC.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ains a built-in modem which interfaces to the radio with a DB9 connec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rd is 8 inches long and contains a small prototype area. The card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le to perform many functions, the most important being the 2 packet por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ne high speed port for an external modem and one more conventional port for 1200/600/300 BPS packet. Hardware for additional modes such as CW, RT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TOR, WEFAX and SSTV is included on the board.  For a full detai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echnical information see: "A Digital Multi-Mode Controller for the IBM P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11th ARRL Computer Networking Conference papers 199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has been 5 years since HAPN announced the first IBM PC plug-in TNC.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NC ( HAPN-1, packet only TNC ) made us known in many countries. The card was known for its easy operation and user friendly software. However technology has been progressing towards multi node units and higher baud rates. Many customers asked for additional modes, such as HF packet, RTTY, WEFAX, AMTOR, SSTV, etc... and more advanced networking such as TCP/I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HAPN-2 adapter for the IBM PC and compatible addresses these requirements.  Here are some of its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Excellent software. The software provided by HAPN is user friendly, easy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perate and very power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There is no tying up of the RS232 ports, so it will not interfere with you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use or telephone modem hook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There are two simultaneous channel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hannel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high Speed channel, capable of running in DMA or interrupt mode.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MA is primarily designed for high speed data transfers which is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for speed such as 56K baud. The interrupt mode is used for slower mod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the high speed channel supports three types of external modem interfac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via the DB25 connector. They are RS232, RS422 (high speed standar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TL levels. Also medium speed modems such as 4800/9600 Bps can be readi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lugged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hannel 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interrupt driven port, programmable for 1200/600/300 baud with the bui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 AM7910 modem, used for VHF/UHF and HF. Other modems such as 4800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9600 baud could be installed via the disconnect head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Friendly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Updated AX25 user friendly software for DOS and OS2 (including WARP V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ill run on this new card. They are C25 multi connect terminal emul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file transfer programs ASCII, SF/RF, YAPP and XPACKET. Other program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CRBBS, S25 , H2TEST, H2INSTAL and HAPNCUST. The host mode software (C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upports split screen, function keys and pop-up dialog boxes.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sident driver program M25 runs in the background while you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unning other programs on the P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Hardware is compatible with programs written for the DRSI PC*Packet ca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Examples are HAPNDRSI.SYS and the DRSI TNCTSR-L.EXE (and TNCTSR-S.EX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rivers.  Popular software aplications such as WA8DED host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HB9CVV host program THS, G8BPQ, FBBS, DXCLUSTER and ESKAY are examp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at can be ru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Advanced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TCP/IP (NOS) is supported for network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Both DOS and OS2 (including WARP VDM) are avail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 Additional Hard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hardware is included for CW, RTTY, WEFAX, AMTOR and SSTV. An F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ynthesizer circuit lets you generate any audio frequency for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ifferent RTTY shifts, SSTV, etc. The decoding of receive tones is d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ith timers and soft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HAPN-2 card is a versatile multi port packet node with gre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pporting software. In addition, it can offer other modes such as C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TTY etc. with software that is currently being developed. Any Ham having 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BM or compatible computer will be surprised by it's val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  has the following products avail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an    $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2 MULTI MODE PACKET CONTROL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ssembled and tested board with AX25 hostpacket softwar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lf test program.( 6 programs and comprehensive manual )      220.00  185.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2 K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plete PARTSKIT with construction details and AX25 host       190.00  157.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ware with manual (as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2 SEMI K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ains bare board, end bracket and preprogrammed pal.         95.00   80.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ware and manual as abo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X25 software for HAPN-2 (OS2 beta)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NOS) software for HAPN-2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NOS) software for HAPN-2 (OS2 beta)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CP/IP (NOS) software for HAPN-1 (older TNC, DOS only)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TTY software for HAPN-2  (DOS)                                                         10.00    8.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s on screen tuning indica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T KIT  (see Communications Quarterly spring 1992)          60.00   48.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800 baud modem kit, all parts and man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T bare board                                                                                 18.00   15.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800 baud modem board and man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ftware updates are for registered users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fy HAPN-1 or HAPN-2 adapter and diskette format 3.5" or 5.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1/2 update AX25 host update with manual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1/2 update UTILLETY SF/RF YAPP XPACKET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PN-1/2 update PCRBBS (1 disk)                                                    7.00    6.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hipping and handling : $6 for US and Canada, $9 elsewhe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checks or money orders payable to H.A.P.N. (outside Canada and U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International checks or money orders on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ordering or more information contact HAPN on the new addre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HAPN                          Phone: 905-692-380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5193 Whitechurch 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unt Hope, O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0R 1W0,  CANAD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ternet: john.vandenberg@canrem.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Packet: VE3DVV@VE3DTV.#SCON.ON.CAN.NA</w:t>
      </w:r>
    </w:p>
    <w:p>
      <w:pPr>
        <w:sectPr>
          <w:footerReference w:type="default" r:id="rId12"/>
          <w:footerReference w:type="first" r:id="rId13"/>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acComm PRODU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acComm Network Equipment and Accessori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The PacComm 'Node Ser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NODE series of packet controllers are specially priced to stretch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twork budget. Quantity purchase discounts are avail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NODE models are based on the TINY-2 MK-2 TNC which offers a dual EPROM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mage capability. Put your favorite network firmware in one half of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PROM and standard AX.25 code, or diagnostic firmware in the other hal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ally simplifies testing of equipment at remote sites! Easily adaptab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use by bank-switching public domain network firmw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everal models feature a 10 MHz CPU, SIO and fast RAM and EPROM fo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creased performance at busy sites. These units operate the CPU at 9.8 MHz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lock r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ll models support RS-232 port data rates up to 38.4 kbps for efficien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mmunication between units in a 'node stack.' Running the 'wire side' of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node stack at that speed can significantly improve response an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roughput. This configuration easily supports the 19,200 bps RF data rat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ithout strai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cComm DFM modems may be easily altered to operate at 4800 bps or 19,200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ps or other desired speeds. These alternate speeds are available from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ctory. Instructions for changing speeds are included in the modem manu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F data speeds greater than 9600 bps with the PacComm DFM modem require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bandwidth which is only authorized for 222 MHz and above. 4800 and 9600 bp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odels are compliant with FCC regulations for use on the 6 and 2 me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mateur b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DFM modems attach directly to the modulating varactor of the transmi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nd the receiver discriminator. Not all radios are suitable for use wi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is type of modem. Operation at 19,200 bps will require modification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IF section of almost all radio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e TINY-2 / NODE and TINY-2/ 10MHz/ N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TINY-2/NODE is the workhorse of the amateur packet network. It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hipped without an EPROM to reduce the cost and is ready to accept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ustomer's NODE EPROM. The unit is based on the TINY-2 MK-2 TNC whic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upports serial and radio port speeds up to 38,400 bp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nit is available from the factory with the 10 MHz option install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ser upgrade to 10 MHz operation requires only the replacement of fou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ocketed ICs and resetting of a push-on jumper. The 10 MHz model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upplied with a blank 'fast' EPROM since customer supplied EPROMs may b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o slow for the 9.8 MHz process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e TINY-2 /9600/NODE&lt;R&gt; and TINY-2/9600/10MHz/N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TINY-2/9600/NODE is a TINY-2/NODE with an MC-NB96 DFM modem attach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ready to use. Supplied without an EPR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busy high traffic packet nodes, the 10 MHz version of the TIN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600/NODE offers faster response and increased throughput. This model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upplied with a blank 'fast' EPROM since customer supplied EPROMs may b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o slow for the 9.8 MHz process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e IPR-NB96/10MHz/N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IPR-NB96/NODE is a special model of the IPR-NB96. The modem switch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features of the standard IPR-NB96 have been eliminated. The unit opera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nly at 9600 bps and cannot switch to any other modem or speed. The ope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quelch DCD feature is not provided. CPU operates at 9.8 MHz. A blan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ast' EPROM is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nit is ideally suited for adding 9600/19,200 bps network link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xisting node sites. It is also a convenient way to add 9600 bps acces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BBS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he NX2P EZ-Matri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EZ-Matrix is a diode matrix board for connecting multiple NODE TNC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ogether. It uses DIODE arrays in DIP packages which greatly simplif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nstruction. Node cables are attached to board mounted connector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F Data Transceiv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e can provide the right RF solution for your require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cComm is an authorized dealer for E.F. Johnson, Maxon, Motorola, Repc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ndard, TEKK, and other br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cComm IPR-NB96 UHF models use the TEKK KS-900L Data Transciever. Uni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re stocked on frequencies of 441.050,  .075, and .100 MH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anthus Digital Regenera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XDR is a full duplex frame regenerator for AX.25 repeaters with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llowing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Operates in any TNC-2 compatible TN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Full audio regen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Busy Tone while carrier is detected on the inp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Only repeats valid fram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Operation to 9600 Bau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Provides consistent deviation on transmit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Transmits HDLC ID every 9.5 Minu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You no longer have to adjust the audio transfer of your repeater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ccomodate a wide range of user audio characteristics. Will not repe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udio, can not be used as a voice repeat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The RADIO MULTIPLIER-II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NX2P Radio Multiplier-II  lets you take maximum advantage of you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edicated packet station. Designed by Bill Slack, NX2P Electronics. Allow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p to four TNCs or TNC-like devices to share one radio. Each TNC ca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 and receive packets over the ai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istributes power to all the TN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Allows communication between all the TN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When any one of the TNCs is transmitting data, audio feedback causes DCD on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ther TNCs preventing colli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Uses standard 5 pin DIN cable connection from radio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ake advantage of hams who live at good locations to provide tho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eccessary network links by putting a network NODE/SWITCH in parallel with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ir dedicated packet radio and antenn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periment with new networking protocols  in a real networking environment while still using your existing networ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lace a monitor TNC and terminal in parallel with your BBS for monitor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personal packet operation without having to take the BBS off the ai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 TCP/IP and AX.25 simultaneously thru the same 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NX2P RADIO MULTIPLIER allows up to four TNCs to share one radio b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diode OR-ing the PTT control signal from each TNC and combining their audi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utputs. This combined audio signal is then fed to the transceiver'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icrophone input as well as being amplified and combined with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ransceivers receive audio before being fed to each of the TNC's recei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udio input. The audio feedback prevents more than one TNC from keying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adio at the same time and provides the means for all the TNCs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e between each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ll the audio inputs are high impedance and all the audio outputs are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latively low impedance. The RADIO MULTIPLIER connects to the radio via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 pin DIN socket using the standard pinout found on most TNCs. Each TNC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connected to the RADIO MULTIPLIER via its own cable (cable not supplied) t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s own connector on the back of the RADIO MULTIPL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ADIO MULTIPLIER requires a single 12V supply for operation. Unswitched 12V from the RADIO MULTIPLIER's input is available at each of the TNC connectors to make supplying power to the TNCs easi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RADIO MULTIPLIER is packaged in a TNC-2 style cabi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PacComm/TI3DJT CoaxLA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PacComm/TI3DJT CoaxLAN adapter was designed to be used in RO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networking applications where many ROSE switches need to be linked toge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sing the switches serial por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oaxLAN is a small circuit board which mounts into a DE-9 cab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housing. The board has an 8 pin connector which connects directly to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TL serial port of a TNC.  The cable of the CoaxLAN is fitted with an RC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jack allowing locally available parts to be used in fabricat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connecting cab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wo LEDs are provided to allow monitoring data into and out of each swit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advantages of the Coaxlan over other means of interconnecting ROS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witches inclu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ncreased fan-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onvenient connec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Lengthy cables between node TNC'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Allows 38.4 kb data rate between switches when used with the TINY-2 MK-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oaxLAN adapter connects directly to the TTL port of the TINY-2 MK-2.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Older TINY-2 and MICROPOWER-2 and MFJ TNCs can also be used if 5vdc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jumpered to the TTL connector to power the CoaxLAN.</w:t>
      </w:r>
    </w:p>
    <w:p>
      <w:pPr>
        <w:sectPr>
          <w:footerReference w:type="default" r:id="rId14"/>
          <w:footerReference w:type="first" r:id="rId15"/>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OptoPcScc</w:t>
      </w:r>
      <w:r>
        <w:rPr>
          <w:rFonts w:eastAsia="roman a" w:cs="roman a" w:ascii="roman a" w:hAnsi="roman a"/>
          <w:color w:val="000000"/>
          <w:sz w:val="24"/>
          <w:szCs w:val="24"/>
          <w:lang w:val="en-US"/>
        </w:rPr>
        <w:t xml:space="preserve"> (Netherl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e: Mon, 19 Dec 1994 22:43:39 GM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om: rob@pe1chl.ampr.org (Rob Janss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ferences&lt;3co0pc$4kd@feenix.metronet.com&gt; &lt;D11v8E.2wo@pe1chl.ampr.org&gt;, &lt;3d404e$imo@feenix.metronet.com&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ply-To: pe1chl@rabo.n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ject: Re: 4800 Baud ( was 2400+ Baud modem chi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lt;3d404e$imo@feenix.metronet.com&gt; kf5mg@kf5mg.ampr.org wri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Thanks for the info Rob.  Now I want to ask about the SCC Card.  :)  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that a Baycom SCC card I've heard about?  Where can I get more info on th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SCC card you like to use?  How much do those things cost, compared to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TNC.  In the US...  we can get a TNC-2 clone ( MFJ-1270c ) for around $12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d a G3RUH modem is pre-built, ready to go, board for around $105.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drops into the TNC-2 and plugs into the modem disconnect head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exists an SCC card from Baycom, which is already mentioned in an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llowup.  It includes modems, which can be convenient to the end-user b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usually not so convenient when building a node.  I think they have 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al card for th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Netherlands, many people use the so-called OptoPcScc card whi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been designed by PA0HZP and myself.  It is a four-port card withou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s, but featuring optocoupler isolation of the digital signals.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s some advantages w.r.t. grounding loops and surge prote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rd goes for the equiv. of about $100 as a kit.  Modems that have TT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terface can be easily connected using a simple interface consisting o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74LS14 and 4 resistors to interface to the coupl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dems with this interface on-board are available for 1200, 4800, 1200+48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d G3RUH-type (9600 or higher) locally.  Prices range from about $2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over $100 (I am not sure about the G3RUH price but I think it i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ver $100.  there are quite some components on that modem, and some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pensive.  When you see a modem for significantly less, make sure 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genuine G3RUH modem and not a K9NG, which does not have the digi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lte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a single 1200 bps channel the above kit is about the same price 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NC (about $130 total), but the advantage becomes clear when one wa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operate more than one channel.  E.g. 1200 bps on 2 meter, and 1200+480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 maybe even 9600 bps on 70cm as well.  In that case one SCC card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couple of modems is a lot less expensive (note that you don't need CO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orts either, which saves as we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0HZP OptoPcScc card has vectored interrupts, and a single interrup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n be shared with 3 cards, yielding 12 channels.  It is in wide use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des in the Netherlands in this configuration.  (2 or 3 car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    I haven't had 100% success with 9600b on 2 meters. I'd like to try a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4800b link to see if through put is better of a good 4800b link compated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to a marginal 9600b link.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difference between HAPN and G3RUH is that HAPN does not need th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verage from 10Hz.  This makes it a lot easier to use with FM-only P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ynthesized transmitters.  It can even be used with Phase-modul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nsmit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you are using such a transceiver (PLL) the switchover to HAPN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ive a lot better eye-pattern and thereby better performance at lo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gnal levels.  When your transmitter is already performing well (crys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rolled or all-mode transceiver) the difference is less clear, and wi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ably be offset by the lower datar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    Also... I'd like to look at using a SCC card instead of a TNC-2 cl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gt;I've heard that there is a 4 port, Baycom SCC card but haven't see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ything that talks about it, how much it cost, where to get it,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Anyway if you ( or anyone else ) can tell me where I can fing orde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t;info for SCC cards or HAPN modems, I'd appreciate knowing about it. Than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dering the OptoPcScc card described above can be done through PA0HZ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s address details 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ress: H.Z.Pee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Postbox 329</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1440 AH Purmer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The Netherlan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mail:</w:t>
        <w:tab/>
        <w:t xml:space="preserve"> PA0HZP@PI8NVP.NLD.EU (ax25 B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pa0hzp@pi8nos (ax25 smt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henkp@nikhef.nl or henkp@nikhefk.nikhef.nl (internet, eunet, surfne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hone:</w:t>
        <w:tab/>
        <w:t xml:space="preserve"> +31 2990 30977</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7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o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Rob Janssen                | AMPRnet:   rob@pe1chl.ampr.or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mail: pe1chl@rabo.nl     | AX.25 BBS: PE1CHL@PI8UTR.#UTR.NLD.EU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essages (postings) are not necessarily in chronological order or in the same section as the original threa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e also separate file on IP routing.</w:t>
      </w:r>
    </w:p>
    <w:sectPr>
      <w:footerReference w:type="default" r:id="rId16"/>
      <w:footerReference w:type="first" r:id="rId17"/>
      <w:footnotePr>
        <w:numFmt w:val="decimal"/>
      </w:footnotePr>
      <w:type w:val="nextPage"/>
      <w:pgSz w:w="12240" w:h="15840"/>
      <w:pgMar w:left="1800" w:right="1440" w:gutter="0" w:header="0" w:top="1440" w:footer="1440" w:bottom="220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Miscellaneou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21</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HAPN-2</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5</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PacComm</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50</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OptoPcScc</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5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ROSE</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27</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X1J</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35</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PI2 Card</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39</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TNC-95 (TAPR)</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Network Nodes/Switches</w:t>
    </w:r>
  </w:p>
  <w:p>
    <w:pPr>
      <w:pStyle w:val="Normal"/>
      <w:tabs>
        <w:tab w:val="clear" w:pos="720"/>
        <w:tab w:val="center" w:pos="4320" w:leader="none"/>
        <w:tab w:val="right" w:pos="8640" w:leader="none"/>
      </w:tabs>
      <w:bidi w:val="0"/>
      <w:spacing w:lineRule="auto" w:line="240" w:before="0" w:after="0"/>
      <w:ind w:left="0" w:right="36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2</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 w:id="3">
    <w:p>
      <w:pPr>
        <w:pStyle w:val="Footnote"/>
        <w:bidi w:val="0"/>
        <w:jc w:val="left"/>
        <w:rPr/>
      </w:pPr>
      <w:r>
        <w:rPr>
          <w:rStyle w:val="FootnoteSymbol"/>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