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 Col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36"/>
          <w:szCs w:val="36"/>
          <w:lang w:val="en-US"/>
        </w:rPr>
        <w:t>EQUIPMENT MODIFICATIONS FOR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ro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mpuServe HamN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Library 9 Digital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le: MODS.Z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loaded August 17, 199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36"/>
          <w:szCs w:val="36"/>
          <w:lang w:val="en-US"/>
        </w:rPr>
        <w:t>PLUS ADDITIONAL MOD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llect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v. 3, 10-17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ifications listed in this document should be considered untested.  Use the information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720" w:gutter="0" w:header="0" w:top="1440" w:footer="1440" w:bottom="172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ODZIP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2700" w:leader="none"/>
          <w:tab w:val="center" w:pos="5940" w:leader="none"/>
          <w:tab w:val="center" w:pos="70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ge</w:t>
        <w:tab/>
        <w:t>Rig</w:t>
        <w:tab/>
        <w:t>Page</w:t>
        <w:tab/>
        <w:t>Rig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FT790R</w:t>
        <w:tab/>
        <w:t>19</w:t>
        <w:tab/>
        <w:t>TR950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TM531</w:t>
        <w:tab/>
        <w:t>20</w:t>
        <w:tab/>
        <w:t>FT21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C500</w:t>
        <w:tab/>
        <w:t>20</w:t>
        <w:tab/>
        <w:t>TM73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FT480R (FT280)</w:t>
        <w:tab/>
        <w:t>21</w:t>
        <w:tab/>
        <w:t>FT708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FT212/FT712</w:t>
        <w:tab/>
        <w:t>22</w:t>
        <w:tab/>
        <w:t>FT790R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FT726R</w:t>
        <w:tab/>
        <w:t>23</w:t>
        <w:tab/>
        <w:t>TM53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FT736</w:t>
        <w:tab/>
        <w:t>24</w:t>
        <w:tab/>
        <w:t>TM72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IC251</w:t>
        <w:tab/>
        <w:t>25</w:t>
        <w:tab/>
        <w:t>TNC22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IC471</w:t>
        <w:tab/>
        <w:t>27</w:t>
        <w:tab/>
        <w:t>IC22A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MOCOM 35 UHF</w:t>
        <w:tab/>
        <w:t>28</w:t>
        <w:tab/>
        <w:t>IC322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TS700a</w:t>
        <w:tab/>
        <w:t>30</w:t>
        <w:tab/>
        <w:t>MFJ 1270/1274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TS790</w:t>
        <w:tab/>
        <w:t>34</w:t>
        <w:tab/>
        <w:t>FT780/FT48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</w:t>
        <w:tab/>
        <w:t>DR1200</w:t>
        <w:tab/>
        <w:t>34</w:t>
        <w:tab/>
        <w:t>TM72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</w:t>
        <w:tab/>
        <w:t>TM721/731</w:t>
        <w:tab/>
        <w:t>35</w:t>
        <w:tab/>
        <w:t>FT767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</w:t>
        <w:tab/>
        <w:t>TM721/731</w:t>
        <w:tab/>
        <w:t>38</w:t>
        <w:tab/>
        <w:t>FT23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</w:t>
        <w:tab/>
        <w:t>IC32</w:t>
        <w:tab/>
        <w:t>38</w:t>
        <w:tab/>
        <w:t>TM53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</w:t>
        <w:tab/>
        <w:t>IC2400</w:t>
        <w:tab/>
        <w:t>40</w:t>
        <w:tab/>
        <w:t>TAPR Modem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48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</w:t>
        <w:tab/>
        <w:t>TR7800</w:t>
        <w:tab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720" w:gutter="0" w:header="0" w:top="1440" w:footer="1440" w:bottom="1723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WÝTN Addi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1700" w:leader="none"/>
          <w:tab w:val="center" w:pos="34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ge</w:t>
        <w:tab/>
        <w:t>R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1</w:t>
        <w:tab/>
        <w:t>MAXON 4020N UHF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1</w:t>
        <w:tab/>
        <w:t>Motorola Mitrek UHF/VHF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for repeater too)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7</w:t>
        <w:tab/>
        <w:t>FT-708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7</w:t>
        <w:tab/>
        <w:t>GE Master II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8</w:t>
        <w:tab/>
        <w:t>G.E. Exec. II</w:t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9</w:t>
        <w:tab/>
        <w:t>Motorola Micor V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1440" w:footer="1440" w:bottom="1723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DL       de:G4WFQ  01.10.90 08:48   0   2009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90R / 9600 bau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7239_GB7PET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01001/0611z DB0GV , 900929/1554z DB0GE , 900506/1754z DB0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00505/2316z LX0PAC, 900505/0543Z FE1J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G4WFQ@FE1J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AMSAT@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5/0311Z 14109 @FE1BJR.#02.FRA.EU [St-Quentin - FBB5.0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5/0106Z  5566 @F6GJU  Valenciennes -FBB5.06 on atari 1040 pc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5/0032Z 22901 @ON4HU  .#Mous.BEL.EU - SB&gt;&lt;LINK - [Mouscron - FBB5.0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2209z 9619@GB7ZAA._3411.GBR.EU [Canterbury, Kent. ] NNA V1.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1419z 11832@GB7SEK._341.GBR.EU [Ashford,Kent] MBL V5.1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:900503/1348z 21937@GB7HSN._3212.GBR.EU [Mottingham,London] MBL V5.1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1328z 8122@GB7SPV._332.GBR.EU [Stevenage, Herts] NNA v1.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1324z 15010@GB7ZPU._211.GBR Sutton, B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1302z 12729@GB7HXA._222.GBR.EU [Huntingdonshire] NNA V1.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00503/1250z 17239@GB7PET._221.GBR.EU [PETERBOROUGH,CAMB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: G4WFQ @ GB7PET._221.GBR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dio output from FT790R receiver's Discriminator for 9600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is a very simple way of taking audio direct from the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a flying lead to pin 9 QO8 (MC3357P). (To save you having to bur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solder a lead on the IC pin itse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rill a 1/4 hole in the case between standby and speaker sockets.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ono socket here and connect the flying lead and suitable G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s it, job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am pleased to report that Uosat3 has a huge signal and 9600 bauds is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fect rxing with my 7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gipeating tests have proved very successful also with just 1watt up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wer proving useful, and 10watts providing a near 100%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Dave G4WFQ @GB7PET (3rd May 199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 @WW        de:JE1RLA 15.04.91 12:37   3   195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3RUH modem &lt;-&gt; TM531(to PE1KH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38635_JE1RLA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0415/1206z DK0MWX, 910415/1204z DB0IZ , 910415/1132z PI8H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0414/2017z PI8TCP, 910414/1645Z PI8HWB, 910414/1757  PI8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0414/1534z PA0SCH, 910414/0818  3B8FP , 910413/2157z DU1J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0413/2359i JL1ZIJ, 910413/2348i JA2ECD, 910413/2236  JF2PZ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0413/2155I JH0ZDS, 910413/2148  JH0EXA, 910413/2113i JA1W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erminal is connected to slider of VR3(Max. deviation adjast)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ugh C55(1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discriminate the terminal of VCO from VR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----/\/\/\--II---------- MO V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6kohm  0.1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get weary to remove a shielding plate, you may connect TXA to ho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VR3 through R and C as afore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to pin 12 of I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2 is a hybrid IC for FM IF amp. and det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IC was not indicated the number of p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must discriminate the pin from granded pin of 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and 16(last) pin is connected to g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connect 2 TNCs to this tran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is 9600bps and oter is Bell 202,1200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w modems are running without any trou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mmy  JE1RLA  @je1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@EU          de:PA3DVG 19.11.91 06:58  14  2711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s radio's 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64_PA3DVG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1119/0521z DK0MWX, 911119/0520Z PI8AIR, 911118/0006z PI8U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1118/0054  PI8DUY, 911117/2338  PI8JYL, 911105/1741Z PA3DV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sgNo: 39715 From: G4WFQ@GB7W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e: 27-Jan/03: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ject: C500 Mod Direct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mes Read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: G4WFQ @ GB7WNM._2231.GBR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laus (DF5DU) and i have changed the STANDARD C500 for using it with a 9600 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G3RUH and cl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 changging you need only a 2,5 mm connector with swith and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lm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onnector is placed on the speaker to the left side of the C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is the most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ext step is to place a wire from ic TK10420 pin 11 to the groundpin of the connector. This is one disadvantage to change the C500 in this way : every time is the signal from pin 11 on the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modulate the C500 you must cut the wire MOD at  J2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wire going to the vco is connected to the pin of the connector,that has contact to the top of the plug which will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ther side of the connector leads to J2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vco is now modulated,when the connector from the modem is plu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 use the C500 in norm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Klaus and i have tried a connect with the C500 and 9600 bd modem and it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very low signal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and ground is connected to the normal connector on the top of the hand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, much fun in changing the C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re are any questions write to me  or Klaus @ DB0O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Ro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F3LZ @ DB0O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sgNo: 17403 Type: B Status: $ To: AMSAT  At: GBR    From: GM4JJ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e:  08-Jul Time: 02: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ject: FT480R 1200 BPSK and 9600 F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mes Read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ying the FT480R for BPSK and 9600 F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modified my FT280 (Japanese home version of FT480R) for direct F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G3RUH FO20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FT480R MAIN BOARD, connect a screened lead to FM MOD (XM01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my radio there is a PINK/WHITE wire going to XM01 which is near the cen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nt of the MAIN BOARD. This is the point that you want to connec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U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connect the screen of the lead to the case of the XM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will require about 2volts p-p at the FM MOD from the FO20 modem for 3.5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 modified my G3RUH modem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e R3 (270K) resistor and fit a wire link (0 oh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e C9 (10nF) and replace with 1uF foil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emove R5 (1K8) and replace with 22K 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 output from wiper of the pot. (TX Aud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has fixed the problem with poor results on FO20 with the Yaes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also tested it on 9600 FSK terrestrial with goo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receive 9600 FSK on the FT280/480R you have to take the O/P direc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M RX discriminator. I picked this signal up from D11 on the MAI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used a screened lead from D11 to a rewired mic socket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Microphone disconnect orange Lead from pin 5 and solder it to pi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aving pin 5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FT280 mic socket, disconnect link from pin 2 to pin 5 and conn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reened lead from FM discriminator O/P D11 Anode to pi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David GM4JJJ @ GB7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212 &amp; FT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made the following connections/modifications to the FT212/FT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ceiv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receive, I connected a 10K resistor to pin 11 of Q01 in the IF-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ther end of the 10K resistor is the output.  The resistor i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protect the transceiver when you make an error at the external connec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ransmit, I connected a 10K resistor to the top end of VR03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t (near pin 1 of the MIC unit conn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point is fed rather directly to the vco var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made the external connection with a shielded cable that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ugh a hole near the antenna coax.  There is a small plate on the heats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you can remove and a suitable hole 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connect the transmit line, it is possible to switchoff the m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plifier (at least when you don't have the voice recording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2 diodes, with the kathodes connected together to the external "PT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itching lead.  The anode of one diode is connected to the normal PT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mike connector, the anode of the other diode is connected to pi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Q02 in the MIC unit.  When you now pull the external lead to 0V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t will transmit but the microphone does not work.  You can le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ed!  Very convenient when you want to use it for fo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Q01 pin 11 -----|=====|------ &gt; audio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IN VR03 top -----|=====|------ &lt; audi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-----------------&gt;|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n4148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n4148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 Q02 pin 10 ------&gt;|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this is a text I sent to someone else bef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heard both horror- and success-stories about the TM531 to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roblem is, that different people refer to the same results as "I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fectly, just a few bit errors", or "It's a complete disaster,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rd frame I have to send a re-try, killing the throughpu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are operating a succesful 4800bps link using the TM531 with the HA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, but that one is a bit less dem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ob  PE1C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.  DATE   UTC    FROM    TO     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509 07/09 17:24  IK0HIT  ALL     1280B FT726R PTT Mod P 2 o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: FT726R Duplex ('Satellite') Op. - PART 2 o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PLEMENTATION:   Remove top lid.  Remove 'Satellite Unit'. 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d of 'TX Unit' immediately under 'Sat Unit'.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re leading to Pin 5 of Connector JO 7 leaving 2 cm on connector side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2 wires of different colour and 30 cm long to each of the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ds.  Make a note of colour and connection point. Solder another 30-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re of yet another colour to Pin 1 of Q32 (MC-14069UB)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ing the 3 wires neatly out of the box using an existing opening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place lid of TX Unit taking care not to nick any of the wires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install the 'Sat Unit'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te small PCB with 4 slide switches near LS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t all copper lines to the 'BURST' switch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1 of P 46 (the PCB connector) must be soldered to Pin 7,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lete the circuit shown in Part 1. All the extra components sol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rectly on the small PCB on which the switch is fixed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may also choose to use a separate PCB and switch if you normall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'BURST" function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is also very useful for terrestrial high speed file transfer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 more clicks, fewer lost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Pesa, IK0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wnloaded from FO-20 de EI6E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&amp;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James Miller G3RU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notes tell you where to get FM RX audio direc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criminator, and where to modulate the FM TX varactor directly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difications are non-destructive and take no more than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ignals bypass the "DATA SOCKET" for high grade FM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X mod is suitable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UOSAT-D 9600 baud downlink and terrestrial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1200 baud AFSK/FM Standard Packet - BUT IT'S UNSQUEL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X mod is suitable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FO-20/PACSAT uplink (1200 bps Manchester F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UOSAT-D 9600 baud uplink direct FSK and terrestrial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1200 baud AFSK/FM Standard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****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-  FM Direct from Discri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ected FM direct from the receiver discriminator is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UNIT at the junction of R91 and C83.  These components are sh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p right-hand corner of the sche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ce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Disconnect FT736 from the mains electricity. (Safe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emove top cov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RX Unit is the vertical module on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4. Locate R91 which is about 25mm from the top, 50mm from the radio 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sistor is "on-end", and near a couple of glass di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Scrape any paint off R91's free end and wet with s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Your RXaudio lead should be a fine screened cable;  connect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R91, and the outer braid to a ground point (e.g. can of TO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. Route the cable out though any convenient aperture in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. The discriminator sensitivity (FM Normal) as about 6 kHz/vol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portant note on 9600 Bau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 FT736 receivers are fitted with an LFH12-S IF filter for FM. (CF01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op front of the RX Unit).  This is a 12 kHz bandwidth filter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little too narrow for 9600 bps FSK operation.  It is recommend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e this to 15 kHz or better still for UOSAT-D use, 20 kHz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ch will allow more tolerance for doppler shift, and give a fa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"eye".  Suitable filters are: LFH-15S / CFW455E, and LFH-20S / CFW455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****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 DIRECT VARACTOR FM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fer to the circuit diagram; inject your TXaudio at the jun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32/C29 on the TX Unit.  The signal level at this point should be 800 m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eak-peak, and will give +/- 3 kHz deviation.  DO NOT EXCEED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t Mic Gain to m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ng the FM transmitter this way you get an LF response down to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z (at which point the associated synthesiser PLL begins to tra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on), and an HF response which is flat to some 10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ce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Disconnect FT736 from the mains electricity. (Safe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emove top cov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TX Unit is the module flat on the left (not the one tucked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de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R32 is just to the left of the rectangular shielded enclosur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 is "on end".  Scrape any paint off the free l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Your TXaudio lead should be a fine screened cable;  connect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 R32, and the outer braid to the adjacent enclo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Route the cable out though any convenient aperture in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a. 1200 BAUD PSK MODEM: TXAudio of 800 mV pk-pk can be ob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djusting the components C9= 1uf, R3=47k, R5=infinity (i.e. rem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10 stays at 10nf (0.01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b. 9600 BAUD FSK MODEM:  Adjust TXAudio level with VR1.  Use TXEP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lection number 10 (ten) for UO-14, i.e.  JMP1,3 ON, JMP2,4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dy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 found it neat to make up a little aluminium bracket to affi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rear left lid screw.  This bracket carries a 5-pin DIN so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nd the TX RX and PTT wires are terminated here.  This save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ads dangling out of the interior. (Tnx EI6E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s compiled by G3RUH @ GB7DDX 1990 Mar 16, rev 1991 Sep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Andrew G8TZ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j: 9600 Baud Rig M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John, the two rigs that I use for pacsat use are the Icom IC211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IC471e. G3RWL has already told you how he has obtained the 9600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the 471, and I have taken my Rx feed from the sam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 211 I have only modified the rig for transmit. I ch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lider of the Deviation pot R59 as the input point as it has a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pedance as recommended for the G3RUH 9600 board. A screened l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ed to the centre connection of R59 on the component side of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 surrounding components are bent slightly to allow access. The br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ould be connected to ground near to R59. I found that the upper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57 was connected to ground. Check this on your 211 just to make 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r 211 has NOT got this resistor in the other way 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adjusted the drive level for a deviation of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5 kHz, and this seems OK. The only problem now is the change ov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 relays, (I have a Mutek front end board fitted which by-pa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diode switch) but I am working on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Andrew G8TZJ @ GB7FCI or @ UOSA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 John de Richard in London. Herewith modification information on my g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-251. Digital modulation applied to top of deviation pot at the jun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58, R60 and R61 (just below Q13 on circuit diagram).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ltage from standard G3RUH 1200 bps modem wasn't high enough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s boosted by component changes on the modem board. A higher vol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required from the G3RUH 9600 bps modem; output level pot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out four fifths of maximum and work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connection made inside the rig to the appropriate pins on the r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nel's accessory socket - no complications here, my TNC's PT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a reed r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 modifications done for digital output from receiver (y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investigated modifying to provide up/down control but chec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complete. Suspect provision of this facility is possible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dentified (display) DRIVER IC2 pins 3/11 as the likely pl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ppl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ce AO-21/Rudak starts with higher speeds I'll probably exped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vision of receive output and up/down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-471. Digital output taken from discriminator (IC-14) pin 9. This pi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ound, are brought out to J-14 for feeding the optional tone squel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t (not fitted on my rig). Rig works well with existing CFW-45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 (I think its 15KHz bandwidth) but needs retuning after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-5 KHz of doppler; a wider filter may require less frequent tu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t, with the advent of 12.5 KHz channel spacing on terrestrial u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kept the narrow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gital modulation would be applied, as with the IC-251, to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eviation pot; thats at the junction of R28 and R29, close to Q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circuit diagram. I haven't actually used this yet (see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ove about RUDA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connection made to the appropriate pins on the rear pane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cessory socket - same story as IC-2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s made to both rigs via phono sockets using screened cable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ide and outside the rig. The IC-251 has some unused sockets, and the IC-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a removable plate which I mounted 3 socket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IC-471 provides receiver audio on pin 8 (the centre pin) of the mike j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modified the IC-251 to put it on the same (previously unused) pin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d for "ordinary" 1200 bps operations. Pin 4 of the IC-471's mike j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up/down line; that pin is unused on the IC-251 so I'll probably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/when I modify the 251 for up/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Richard G3RW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aud UHF Mocom 35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10703/0418z @:W2OY.#WNY.NY.USA.NOAM #:11879 Z:14127 O:#5286 @VE3SN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10702/2253 @:VE3SNP.#NIAG.ON.CAN.NA Welland Ontario #:5286 Z:L3B3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ge 1 o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EAT LAKES INTERNATIONAL DIGITAL ASSOCIATION, TECHNICAL BULLETI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YING THE MOTOROLA MOCOM 35 UHF SERIES FM TRANSCEIVER FOR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Ron Kramer VE3MX sysop GLIDA node stack Port Colborne, Onta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nd asistant sysop of VE3SNP BBS Niagar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## NOTE.. Start with a operational tuned up radio on the frequency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ing to be using i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Remove DC power cord, Antenna cable, and take the radio out of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From the component side of the radio, remove jumper from pin #40 and #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ted with the front of the radio facing you just to the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nter partition, about an inch and a half from the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.. keep this jum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Remove the ends from the jumper in previous step. Obtain a 1.1 uH R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place insulating covers on leads, (note do not cut the lea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fc use full length), solder the jumper ends to the ends of the RF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Install this RFC on Pins #40 and #3, note #3 is located to the r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101 and the left of Variable resistor. on the left side of the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Remove capacitor C119 to the right of T1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Remove capacitor C117 to the right of T1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. Turn radio over front facing you solder sid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. On the right hand side locate T101 and T102 near the rear of the chas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. Cut trace to the right of T101 alignment hole, between the first and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onet holes on trace going from front to back of set, (this tra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ee component holes) see figure 1 bel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Add a 4 inch length of hookup wire here on top side of board to x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 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- &gt; : o           o:     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o .-----------'      :o: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-'         T101    .'.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_     :o:2 &lt;-- add a 36 pf Mica here to gro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( 0 )   : : &lt;-- cut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    :o:1 &lt;-- add a 47 pf Mica here to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gure #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. Solder a 47 pf Mica capacitor from hole 1 of foil you cut in step 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ground. See figur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. Solder a 36 pf Mica capacitor from hole 2 of foil you cut in step 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ground. See figur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ge 2 o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. See Figure 2 and cut trace to front right of T102 between hole 2 an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ignmnet hole -&gt; ( 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   _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: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d 36 pf Mica -&gt; .'  o _____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to gnd.    1 :o:'''' ^--Cut trac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-'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. Connect power cord, antenna and turn on and retune T101 and T102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tinuing with modification, once tuned remove power cord and anten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. Locate the Transmit Crystal channel element and remove from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n up the element and remove the fixed capicitor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5 to 32 pf that is in parrallel with the varialble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a 4 inch lenght of small hookup wire to the jun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ariable capacitor, crystal and thermisistor, on the foil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is pc board. re-install the crystal circuit in the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lement case and file a notch on the side of the plastic c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jumper wire to exit between the plastic cover and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ssis when re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. Reinstall the channel element on the main chas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he jumper wire from the crystal element to the rear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re C117 was removed next to T101, (see figure 1)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the junction of CR102 and R1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. Locate the mic jack on the left side of the chassis componen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ront facing you. There is a 10 pin terminal strip running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ft side rail, number these terminals from front to back (1 to 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7. Disconnect the wire running from the mic connector to terminal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5. Solder this wire to blank terminal pin 7 on this str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8. Using a length of RG174 or teflon equiv. coax, prepare one en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he center conductor to pin 7 of terminal strip on left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he shield to terminal 9 of same str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. Feed this coax between the face plate and the pcboard near the spe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the top to the bottom of the chas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0. Turn the radio over with the face toward you and the solder sid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te the metal shield in the shape of a trapizoid, near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ht side of the pc board (this shield has a 3/8 inch hole i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alignment of the Discrimin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long the front left angle side of this shield is a jum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ng the shield to the pcboard. Just to the rear alo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ide the very next foil trace is the discriminator outpu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possibly a printed triangle with the number 15 pointing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il pattern. This is the junction of CR2, R35, C48, R37, R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sing the Free end of the RG174 you just installed in step 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asrue and cut to length and prepare the end so that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ed to the above described discriminator t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older the center conductor to the trace described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he shield of the cable to the metal sh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. Connect the DC power cable and antenna to the radio, al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 crystal to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ge 3 o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2. Pin pinout of terminal strip on top left hand sid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nt pin 1 - 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2 - Transmit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3 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4 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5 - wire from spe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6 -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7 - new discriminator output pin to mic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8 - jumpered to pin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9 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10 - + 12 volt DC input to radi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. Microphone connector 6 pin Din pl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1 - rx discriminator audio output to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2 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3 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4 - 9600 baud tnc audio input to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5 - PT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4. That completes the modification. Hook up your 9600 baud PacCo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ny 2 Tnc, set the tx audio level in the 9600 baud modem a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tructions from PacComm, and your away to Happy Packe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ope that this Bulletin is of some help to other's working 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velopment, more in this series will follow as modifications a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xt will be a writeup on the Mocom 70 series conversion which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imple because it is true FM to begin with, Also the Motorola Mox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torola Maxar will be modified, these are also true 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for now and Happy Packeting from the Niagara Penninsula Ron VE3M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arco - I do not know how many millivolts are required on yo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 set the deviation to +/- 3 kHz.  But here are two simple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n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thod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Monitor UO-14 on a scope connected to G3RUH 9600 baud modem TP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asure Pk-Pk voltage.  This corresponds to about +/- 2.5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Set RX to 435.0 MHz, TX to 145.0 MHz.  Power level to min.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p TX.  Reduce pot VR1 on modem until signal (third harmonic) at T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s the same size as UOSAT was.  Measure TXAudio voltage pk-p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output P3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Adjust VR1 until this TXAudio voltage is exactly 3x bi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now have the TX deviation the same as UOS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thod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this method you will calibrate the TS790 RX as a deviation 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RX = 435.0 MHz, TX=145.0 MHz, Power to min, Modem VR1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Scope on Discriminator output.  Use 10k/100pf to remove ju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Key up TX.  Scope output should change from noise to flat 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4. Change TX by +/- 1 kHz.  Note change in discriminator vol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gives RX sensitivity in volts per +/-3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Restore TX to 145.000, increase VR1 until /- peaks of signal ar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noted in test 4.  Note TXAudio pk-pk voltage at P3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 Increase VR1 to give exactly 3x more voltage at P3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.  You now have TX deviation +/- 3 kHz pk/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James G3RUH @ UO14  1991 Sep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     : vk5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      : wd3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tle     : Reply re TS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ploader  : VK5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ploaded  : Fri Mar 01 12:49:52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ar Eric,                                               1st March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pologies for the delay in answering your message re the TS-70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connected the 9600 baud input directly across R21 (33 kilohm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Generator Unit Board via a 10 microfarad tantalum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+ of the tantalum is connected to the junction of C23,R21 and R2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- of the tantalum goes to the conductor of the shielded c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earth shield to the immediately adjacent earth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carefully scraped off the 'insulation' on the top of R21 (approx 5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soldered the + of the tantalum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10 microfarads was basically for isolation. I originally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tch the load as per James Millers article by modifying C34,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just adjusted VR1 and because it works like a charm I have never both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attempt mat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also been meaning to run the JAS-1 via the varactor for Fuji-Oscar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t once again have not got around to it. With the launch of all the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tellites, time just seems to fly, especially when we have daylight sav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the first evening pass goes by between 11pm and 12 midnight. Just l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ave been going to bed at a respectable hour, hence the dealy in answ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ever this weekend Daylight Saving finishes, so UO_14 and AO_16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here 'an hour earlier', which will be just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ust the information is what you require. The 'old' TS-700a at this Q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s a very reliable and whats more one of my 'very sentimental'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quipment. Do not think I could ever part with it. HI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from "down under".             de Colin VK5H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to freq. track for UO-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^^^^^^^^^^^^^^^^^^^^^^^^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to UO-14 RX frequency tracking for TS-790/FT-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oppler shift range in overhead pass reaches to 20kHz. It is ess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une-in RX frequency for good through 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assembled auto freq. tracking for UO-14 FSK signal reception and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o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Block diagra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discri.out&lt;-- voltage comparater--INV--NOR--switching TR---&gt; Dow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Q1)           (Q2) (Q2)      (Q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3RUH board  DCD 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Circuit connection table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ND         Q1:LM324 or TL084  Q2:74HC02  Q3:2SC945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C: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----      ----      ----             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a&lt;-(R:1M)--------3 Q1 1----6 Q2  4----3 Q2 1---(R:470)---B Q3 C---&gt; DWN *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12V--(R:8k)--- 2    |   -5     |   -2    |            -E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----    | -----    | ----             |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|          |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VR:10K)       GND         |              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ND                      |          GND   +12V  +5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b&lt;-- G3RUH board DCD line------------      Q1   11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Q2    7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a: to RX discri out (=G3RUH board RX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b: to G3RUH board DCD line (U10 pin 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c: to down control pin of mic terminal (TS-790 mic pin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tting of VR:1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iscrimiator IC output level is 5.8V+-2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tout RX signal, set the VR to Q1 pin 1 level turn HIGH-&gt;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my case, I assembled the circuit on a small universal PCB and enclos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NY-2 with NB96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the case of FT-736, DL signal polarity is different from TS-790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e as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Q2 1------|&gt;------&gt; DL signal to mic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  |    Diode (1S1588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s      sueo asato    JA6F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S @EU         de:OZ2USA 18.07.92 05:54   0   183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INCO DR1200 9600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59803_OZ6BBS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718/0539z DB0BQ , 920718/0529z DB0SHG, 920717/2313z DB0O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717/2313z DB0CL , 920717/2301z DB0AHA, 920717/2142Z PI8D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717/1240Z PI8HWB, 920717/1216z PI8EAE, 920717/1129z PA0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715/2357Z SM5BKI, 920715/2249Z SM0ETV, 920715/0948Z SM7DL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714/0533Z OZ5BOX, 920714/0529Z OZ6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inco mods to use mic connector for 9600 bau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e R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e C40 and replace with one end free and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onnected to pin 7 of the VCO board. Connect a jump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ow free end of C40 and the hot end of C35. The Mic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w connected directly to the V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connect the pink wire that goes to data outpu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 connector from the PCB and reconnect it to pin 2 of th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 connector. This eliminates the low pass filter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on KB6ZBI (Info from Alinc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: I haven't tried or verified this, proceed at your own risk. WA2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EU       de:IW4CEA 24.09.92 20:57   0   281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nwood TM721/731 9600 baud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52966_IW4CEA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0924/2030z DB0SIF, 920924/2026z DB0GV , 920924/2004z DB0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924/1822z DB0GE , 920924/1732z DB0IZ , 920924/1728z ON4U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924/1712Z PI8AIR, 920924/1711z DK0MWX, 920924/1515Z SM5B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924/1348Z PA0SCH, 920923/0904Z IK7GFP, 920922/2029Z IK2DF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922/0834Z IN3TUR, 920920/0144Z IW4BVX, 920920/0020Z IK4O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0919/2302Z I4FP  , 920919/2251Z I4UJB , 920919/2249Z IW4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s to do 9600 baud packet using a K9NG or G3RUH Modem are fairly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do with the Kenwood TM721/6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ok at your schema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DATA: is taken from the discriminat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ok for the 3.3k resistor coming off pin9 of the last IF unit s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a 1k series resistor from the modem RX input to the 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.001 and 3.3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:     is taken off pin2 on the microphone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 DATA: is fed through  a 1k series resistor to the top of VR3 (deviator ct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has been tested and works quite well on 440 and 22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 haven't been fully tested on the 2m. portion of the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M731 is different enought to caus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at need to be done is to add another RX Mute transis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look the schematics and see how the TX deviation is shorted to groun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a plain NPN and a pair of 10k resistor (copy the one used on VR3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hematic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 the TX DATA and feed it to the collector through a series 1k resisto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feed that through another 1k resistor to the wiper on the deviator 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is was a result of Kenwood changing the deviation pot value from 10k to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t's wasn't broken, but they fixed it anywa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is full of surface mount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ticle of Jeff WA6FWI @ WB6YMH.#SOCA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CQ USA - June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Giampaolo IW4CEA @ IW4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SV1UY  09.11.92 09:55   0   221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 3200 and 9600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77099_SV1IW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109/0951z DB0ERF, 921109/0936z DB0FP , 921109/0943z DB0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109/0940z DB0LJ , 921109/0919Z PI8HRL, 921109/0858z ON4U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109/0943Z ON1AEO, 921109/0710Z ON6AR , 921109/0645Z ON1B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109/0607Z ON7RC , 921109/0603z LX0PAC, 921109/0611z DB0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109/0659l DB0FRB, 921108/0547z DB0CZ , 921107/1452Z DB0K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107/1453z DB0AAB, 921107/1646Z DB0PV , 921107/1444Z DK0MU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107/0847Z 4X1RU , 921106/1713Z SV1IW , 921106/1714z SV1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and thanks for reading thi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anyone used IC3200 radio for 9600bps packet. If yes please le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now if it is any good. Especially if I can use it with a short TX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metre SV1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   Demetre Ch. Valaris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AX25 address    : SV1UY@SV1IW.ATH.GRC.EU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Amprnet address : sv1uy@sv1uy.ampr.org (44.154.1.23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Internet address: dvalar@leon.nrcps.ariadne-t.gr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NWOOD @EU      de:KB2LPW 10.12.92 12:29   0   345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d MODS for TM721/731 R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3585_KB2LPW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210/1116z DB0SGL, 921210/1111z DB0LJ , 921210/1110z DB0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210/1144l DB0FRB, 921210/1019z DB0CZ , 921210/0920z DB0K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210/1019z DB0AAB, 921210/1035Z DB0MFG, 921210/0902Z DB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21210/1002Z DK0MUC, 921209/1608Z 4X1RU , 921209/0852Z I5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209/0643Z 5B4TX , 921208/2211Z OZ5BOX, 921208/2203Z OZ2B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208/1333Z SR1BOX, 921208/1318Z SP1NQN, 921206/1228Z SP4K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21205/1954Z SP4DGN, 921202/2214Z SP5OXO, 921202/0921Z SP5P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s to do 9600 baud packet  using a K9NG or G3RUH modem are  fairly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do with the Kenwood TM-721/621 radios.  Look at your sche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  data  is  taken  from  the dicriminator output. Look for the 3.3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 comming off pin 9 of the  last IF stage. Connect a 1K series  resis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the modem RX input to the junction of the .001 and 3.3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 is taken  off pin  2 on  the microphone  connector. TX  data  is  f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ugh a 1K series resistor to the top of VR3 (the deviation conltro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ethod has been tested and works  quite well on 440 MHz and 220 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s haven't fully been tested on the 2 meter portion of the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M-731 radio is different enough  to cause problems. What needs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ne is to add another RX Mute  transistor. (Look at the schematic and see 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X deviation  is shorted to  ground during receive.)  Use a plain NP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ir of 10K resistors (copy the one  used on VR3 in the schematic). Take the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and feed it to the collector  through a series 1K resistor, and then 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through another 1K resistor to the  wiper of the deviation pot. This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ult  of Kenwood  changing the  deviation pot  value from  10K to  100K.  (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sn't broken, but they fixed it anywa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 with  any  modifications,  take   reasonable  care,  and  I  won'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ponsible if you  trash your radio.  BE CAREFUL; it  is full of surface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e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=-=-=-=-=-=-=-=-=-=-=-=-=-=-=-=-=-=-=-=-=-=-=-=-=-=-=-=-=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file was written by Jeff, WA6FWI @ WB6YMH.#SOCA.CA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hematics and layouts are available by request through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od Luc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Chris KB2LPW @ KB2LPW.#NYC.NY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YSOP of PDSNET ARC and the Helping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IT9EFW 05.05.93 13:16   0   196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741E KENWOOD AT 9600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9646_IT9ZWS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5/1259z DB0GV , 930505/1256z DK0MTV, 930505/1249z DB0R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5/1248z DB0AAA, 930505/1233z DB0MWE, 930505/1345z DB0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505/1226Z DK0MUC, 930505/0625Z 4X1RU , 930505/0601Z I5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4/2013Z IW2GKO, 930504/1916Z IK2TTU, 930504/1839Z IW2F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4/1823z IW2DNI, 930504/1433Z IK2DFZ, 930504/0735Z IK7GF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504/0726Z I7XQX , 930504/0558Z IK7BFM, 930504/0022Z I8W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3/1451Z IW8PHV, 930503/1437Z IT9LCY, 930503/1417Z IT9L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03/1054Z IT9XIX, 930503/0813Z IT9Z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IT9EFW@IT9ZWS.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ALL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,  I  AM LOOKING FOR A MODIFY FOR TO WORK AT 9600 BAUD WITH MY KEN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741E. PLEASE CAN ANYBODY HELP 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IT9EFW  @IT9ZWS-8.ITA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OM @ALL        de:PA3CII 28.05.93 05:07   0   111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k6 mods. for IC4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275306ON4UBO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528/0453z DB0GV , 930528/0443z DB0LJ , 930528/0437z DB0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28/0333z LX0PAC, 930528/0331Z ON7RC , 930528/0328Z ON1B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528/0049Z ON6AR , 930528/0152Z ON1AEO, 930527/2104z ON4U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 PA3CII @ ON4UBO.LG.BEL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ICOM @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, and tnx for reading thi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'am looking for the modifications to run the IC449 with 9600 B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ket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 help is welcome... Thanks 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A3CII ampr.org. 44.137.24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 via ax25 pa3cii@on4u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@WW          de:IK2QED 03.06.93 08:09  14   250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32 9k6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5659_IW2FPO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03/0749z DB0SIF, 930603/0745z DB0GV , 930603/0733z DK0M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03/0726z DB0GE , 930603/0723z HB9EAS, 930603/0710z OE9X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03/0709z DB0KCP, 930603/0704z DB0MWE, 930603/0619Z DK0MU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03/0345Z 4X1RU , 930602/2315Z I5SGG , 930602/2306Z IK4MG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02/2301Z IK4NZD, 930602/2250z IW2DNI, 930602/2246Z IW2F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y IC32(AT) now work very well with 9600 baud G3RUH modem. How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TERFACING ICOM IC-32(A/AT/E) AND 9600 BAUD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C706 and IC707 are locate on the bottom of then MAIN UNIT (first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e after removing of the back alluminium-cover of the IC3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onenst must be located reading the reference on it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798 (.0022)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____||______________|6     3|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765(82k) |   ||              |       |    IC706 (M5218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____/\/\/\__|____/\/\/\_________|5     4|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766 (82K)  |   |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/|\            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_____ C800 (1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|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|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9k6 (out from modem) to the VCO varact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criminator output is taken directly from pin 11 of IC707 (TK1042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put into 9K6 modem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is connected directly to the ptt key (J7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njoy with 9600 baud packet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best 73's de IK2QED, Stefano.     (IK2QED @ IW2FPO)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EU       de:PE1DNA 12.06.93 10:46   0   165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P PE1DNA: msg DL3MEW : ICOM 2400 &amp; 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36989_PI8ZAA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12/0959z DK0MWX, 930612/0952z DB0IZ , 930612/0957z ON4U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612/0931Z ON6AR , 930612/0921Z PI8HWB, 930612/1517Z PI8Z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iginal from PE1DNA to ICOM@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 ICOM 2400/2500 us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my humble opinion, the ICOM 2400 is totally unusable for packet radio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one 9600 bd operation !. The delay between keying the PTT and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ducing RF power is so long that many collisions will be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delay is 300-500 ms. In this 'dead time' any other station can deci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y the transmitter, and thereby producing coll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asked in a ICOM @ EU bulletin a few months ago if anybody knew a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is problem, but all i got where "if you got the solution, please tell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out it" respo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 is there so little concern about the switching times from transceivers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verybody tries te find the right audio tap points for tx and rx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itching time (PTT to RFout, and *PTT to rxready) gets no att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specially at 9600 bd this very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way, if someone knows how to speed up the ICOM 2400 PTT to RF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am very interested.. Even with phone operation it's a pain to ope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Joop, pe1dna@pi8z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9600BD) DL2YEN de DB0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07:52   0   316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780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6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750z DB0SIF, 930813/0750z DB0AIS, 930813/0742z DK0M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746z DB0HOM, 930813/0743z F6GIA , 930813/0741Z LX0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637Z F5LBL , 930813/0715Z F6KIF , 930813/0714Z FF6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633Z F5MSQ , 930813/0445Z F8REF , 930813/0338Z F5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53Z F1HAQ , 930812/2038Z F1MAC , 930812/2358Z F1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530Z F1ONT , 930812/1336Z F6CNN , 930812/1322Z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34Z F5JGK , 930812/1258Z F1PKI , 930812/0231Z EA2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44Z EA2KJ , 930811/2124Z EA2AAA, 930811/2113Z EB3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932Z EA3DTF, 930811/1841Z EA3FHW, 930811/1731Z EB3ER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057Z EA3AHM, 930809/0252Z LU6DYD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-7800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every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nally I decided to modify my old Kenwood TR7800 vhf (2m) radio to work with G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UH modem. It is all right and so here you are th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out the reception (RXA) I made the connection exactly on a lead of the R69 (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K) after the discriminator (D8-D7) located on the mother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out the trasmission (TXA) I made the connection on T1 test point;that is on 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 central lead of the trimmer VR3 also on the mother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TT signal was made on the rear of the Micro Jack on pin4. Naturally the w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s are shielded and I made them passed through an hole that I made on the rear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el near the power supply j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like having the possibilty to switch through data mode- voice mode, you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 utilize the Alert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i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e and have good time with 9600 bd packet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no IK3NGU@I3XTY in Treviso 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08:45   0   264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950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8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843z DB0GV , 930813/0842z DB0AIS, 930813/0832z DK0M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836z DB0HOM, 930813/0832z F6GIA , 930813/0830Z LX0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639Z F5LBL , 930813/0718Z F6KIF , 930813/0716Z FF6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636Z F5MSQ , 930813/0535Z F8REF , 930813/0457Z F5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102Z F1HAQ , 930812/2040Z F1MAC , 930813/0006Z F1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540Z F1ONT , 930812/1344Z F6CNN , 930812/1339Z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38Z F5JGK , 930812/1303Z F1PKI , 930812/0237Z EA2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45Z EA2KJ , 930811/2125Z EA2AAA, 930811/2115Z EB3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936Z EA3DTF, 930811/1844Z EA3FHW, 930811/1732Z EB3ER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057Z EA3AHM, 930809/0253Z LU6DYD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-9500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terconexiøn del modem de 9600 Baud de G3RUH al Kenwood TR9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l audio del receptor se toma de la uniøn de R42/R43 en IF-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l audio hacia el transmisor se conecta en la uniøn de C18/C19 en CAR-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l PTT al punto habitual de donde lo toma el micrøfo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-01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Rafael, EA4R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09:52   0   344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211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48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949z DB0SIF, 930813/0950z DB0AIS, 930813/0842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836z F6GIA , 930813/0831Z LX0PRG, 930813/0721Z F5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742Z F6KIF , 930813/0732Z FF6PTT, 930813/0640Z F5M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539Z F8REF , 930813/0501Z F5GHV , 930812/2105Z F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43Z F1MAC , 930813/0014Z F1OYA , 930812/1554Z F1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48Z F6CNN , 930812/1346Z F6FBB , 930812/1341Z F5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04Z F1PKI , 930812/0239Z EA2SG , 930811/2145Z EA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26Z EA2AAA, 930811/2116Z EB3ETC, 930811/1942Z EA3D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847Z EA3FHW, 930811/1723Z EB3ERZ, 930811/1057Z EA3A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43Z LU6DYD, 930809/0234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PS with Yaesu FT-211R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T-211RH has been shown to be suitable for 9600 baud packe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is no major surgery required just two screened leads are required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X AF the other for RX AF connec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RX IF Unit (sub board F2869104) connect the screened lead inn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K10420 IC pin 9 with the outerscreen to pin 15.  Caution should be tak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hese if soldered to the underside of 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rear of the main PCB a small potentiometer will be seen (peak d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juster).  Unsolder the leg nearest to the rear of the set, and conn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ner of the screened TX leads to this point, the outer to the earth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jacent to this point.  To ensure that the 9600 baud modem is termin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quired impedance, it is essential that a suitable terminating resisto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aced across the screened lead inner/outer, eg a 560 ohm resister; thi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fully be done at the FT-211RH potentiomete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 further adjustments need to be made to the radio.  On the tested mode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itable level of 2.5 kHz deviation was achieved with one third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wise of the modem TX AF level potentio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09:59   0   295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731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2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957z DB0GV , 930813/0956z DB0AIS, 930813/0949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946z F6GIA , 930813/0934Z LX0PRG, 930813/0821Z F5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849Z F6KIF , 930813/0749Z FF6PTT, 930813/0643Z F5M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635Z F8REF , 930813/0550Z F5GHV , 930812/2106Z F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41Z F1MAC , 930813/0009Z F1OYA , 930812/1547Z F1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46Z F6CNN , 930812/1337Z F6FBB , 930812/1338Z F5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03Z F1PKI , 930812/0235Z EA2SG , 930811/2145Z EA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25Z EA2AAA, 930811/2114Z EB3ETC, 930811/1935Z EA3D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844Z EA3FHW, 930811/1729Z EB3ERZ, 930811/1057Z EA3A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50Z LU6DYD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-731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M731 is different enought to caus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at need to be done is to add another RX Mute transistor. (look the sc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see how the TX deviation is shorted to ground during recei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a plain NPN and a pair of 10k resistor (copy the one used on VR3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hematic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 the TX DATA and feed it to the collector through a series 1k resisto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feed that through another 1k resistor to the wiper on the deviator 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was a result of Kenwood changing the deviation pot value from 10k to 10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t's wasn't broken, but they fixed it anyway.) It is full of surface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ticle of Jeff WA6FWI @ WB6YMH.#SOCA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CQ USA - June/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0:42   0   336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08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0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040z DB0SIF, 930813/1039z DB0AIS, 930813/1034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026z F6GIA , 930813/1007Z LX0PRG, 930813/0858Z F5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917Z F6KIF , 930813/0838Z FF6PTT, 930813/0720Z F5M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658Z F8REF , 930813/0630Z F5GHV , 930812/2109Z F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39Z F1MAC , 930813/0000Z F1OYA , 930812/1536Z F1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38Z F6CNN , 930812/1325Z F6FBB , 930812/1334Z F5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258Z F1PKI , 930812/0232Z EA2SG , 930811/2144Z EA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24Z EA2AAA, 930811/2114Z EB3ETC, 930811/1934Z EA3D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844Z EA3FHW, 930811/1725Z EB3ERZ, 930811/1057Z EA3A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43Z LU6DYD, 930809/0234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Mod for FT-708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Ham's,here is the modification for use the FT-708-R with a G3RHU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9600 bd packet ope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dio output from FT 708 R receiver's Discriminator for 9600 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Andrea Borgnino IW1CX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is a very simple way of taking audio direct from the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a flying lead to pin 9 Q 107 (MC3357P) that is located at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de of the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also take the signal from the GREEN cable that goes to the TONE SQUEL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tional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udio input into FT 708 R Varactor diode for 9600 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must find the D 209 Varactor diode (FC 53) locate near the output 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,or near the VR 202 trimmer in the PLL Unit.Then you must ins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signal in the catode of D 209 and the 9600 modification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y FT-708 can run 9600 operation very well with a TX DELAY value of 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st 73 from IW1CXZ Andrea @I1LYM.#TO.ITA.EU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0:42   0   353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9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3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040z DB0SIF, 930813/1039z DB0AIS, 930813/1035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035z DB0GE , 930813/1008z LX0PAC, 930813/1011Z LX0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906Z F5LBL , 930813/0944Z F6KIF , 930813/0937Z FF6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938Z F5MSQ , 930813/0826Z F8REF , 930813/0724Z F5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115Z F1HAQ , 930812/2046Z F1MAC , 930813/0024Z F1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600Z F1ONT , 930812/1353Z F6CNN , 930812/1349Z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43Z F5JGK , 930812/1306Z F1PKI , 930812/0242Z EA2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46Z EA2KJ , 930811/2127Z EA2AAA, 930811/2117Z EB3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943Z EA3DTF, 930811/1850Z EA3FHW, 930811/1726Z EB3ER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057Z EA3AHM, 930809/0244Z LU6DYD, 930809/0234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auds mods for FT790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: G4WFQ @ GB7PET.21.GBR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dio output from FT790R receiver's Discriminator for 9600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is a very simple way of taking audio direct from the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a flying lead to pin 9 QO8 (MC3357P). (To save you having to bur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solder a lead on the IC pin itself). Drill a 1/4 hole in the cas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andby and speaker sockets. Insert phono socket here and connect the f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ad and suitable Gnd. Thats it, job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udio input into FT790R Varactor diode for 9600 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are the details to input 9600 buads into the 790. Firstly make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llowing circ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70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udio-----&gt;---] ]------------------22k-----&gt;To FC5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          :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         22k  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          :      --- 10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          :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gnd---&gt;-----------------------------------&gt;Chassis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s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make up the above circuit, you must use very short leads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C53M is a Varactor diode which is D1031 on the FT790r dia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Dave G4WFQ @GB7PET 30th May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2:05   0   3999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531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0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202z DB0SIF, 930813/1203z DB0AIS, 930813/1146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135z DB0GE , 930813/1120z LX0PAC, 930813/1111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152Z ON1KGX, 930813/1046Z ON1KEZ, 930813/1025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014Z FF6PTT, 930813/1006Z F5MSQ , 930813/0848Z F8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830Z F5GHV , 930812/2302Z F1HAQ , 930812/2131Z F1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126Z F1OYA , 930812/1627Z F1ONT , 930812/1411Z F6C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58Z F6FBB , 930812/1349Z F5JGK , 930812/1313Z F1P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0346Z EA2SG , 930811/2147Z EA2KJ , 930811/2130Z EA2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21Z EB3ETC, 930811/1946Z EA3DTF, 930811/1859Z EA3FH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739Z EB3ERZ, 930811/1057Z EA3AHM, 930809/0250Z LU6D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531&lt;&gt;G3RUH 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, 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received your mail today morning,on Dec.,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'm using TM-531 on G3RUH type 9600bps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ha local aria network using 9600bps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is working well,now.  But, beginning of this network is not ea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connect G3RUH type modem as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 off the shielding plate under the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 for VR3 on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R3 is indicated on PCB "MAX DEV" for adjust maximum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lider of this VR is connected to MD pin of VCO through C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TXA to MD pin of VCO using resister(56k to 100kohm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citor 0.1uF,connected in series,like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---II------/\/\/\----MD(VC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.1uF    56k to 100k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get weary to take off shielding plate,you may connect the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hot end of VR3, using the resister and capacitor as afore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-531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 for IC2 on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2 is a 16 pin hybrid IC for IF AMP and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discriminate pin number of this IC from printed symbo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ain PCB, and grand p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2 and 16 is connected to g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5 is output for ceramic filter(CF1),and pin 7 is in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RXA to pin 12(DET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ps on 1200MHz band is very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cause,frequency stability is not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, IF band width is not enough,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are developing SMC transceiver for G3RUH modem on 144,430,1200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has high stability PLL OSC(about 1ppm) and good line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 (voltage controlled X'tal O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mmy JE1RLA @ JE1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2:05   0   436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721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1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203z DB0SIF, 930813/1204z DB0AIS, 930813/1146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136z DB0GE , 930813/1120z LX0PAC, 930813/1111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153Z ON1KGX, 930813/1047Z ON1KEZ, 930813/1027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017Z FF6PTT, 930813/1012Z F5MSQ , 930813/0903Z F8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840Z F5GHV , 930812/2303Z F1HAQ , 930812/2231Z F1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144Z F1OYA , 930812/1640Z F1ONT , 930812/1418Z F6C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406Z F6FBB , 930812/1351Z F5JGK , 930812/1315Z F1P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0354Z EA2SG , 930811/2148Z EA2KJ , 930811/2130Z EA2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25Z EB3ETC, 930811/1947Z EA3DTF, 930811/1900Z EA3FH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742Z EB3ERZ, 930811/1057Z EA3AHM, 930809/0250Z LU6D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-721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s to do 9600 baud packet using a k9ng or g3ruh modem are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mple to do with the Kenwood TM-721/621 radios. Look at your sche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 data is taken from the discriminator output. Look for the 3.3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 coming off of pin 9 of the last IF stage. Connect a 1K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 from the Modem RX input to the junction of the .001 and 3.3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is taken off pin 2 on the microphone connector. TX data is f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1K series resistor to the top of VR3 (The deviation control)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en tested and works quite well on 440 MHz and 220 MHz. The mods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en fully tested on the 2 meter portion of the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M-731 radio is just enough different to cause problems. What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 done is the addition of another RX Mute transistor. (Look at the sche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see how the TX deviation is shorted to ground during receive).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ain npn and a pair of 10K resistors copy the one used on VR3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hecmatic. Take the TX data and feed it to the collector through a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K resistor, and then feed that through another 1K resistor to the wi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deviation pot. This was a result of Kenwood changing the d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t value from 10K to 100K. (It wasn't broke, but they fixed it anyway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essage is being uploaded to the local BBS with the modified TM-7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with any modifications, take resonable care, and I won't be respon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trash your radio. BE CAREFUL it is full of surface mount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-721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interface to my 721 was guessed at and seems to work quite well. 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rectly from pin 9 of FM IF chip, and PTT on pin 2 of mic connector.  TX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e collector of muting transistor of PLL audio input. The local 9600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ems to be quite busy and that may be the cause of seemingly poor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local friend of mine is about to get another 9600 card for his 1278 TNC so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have a clear frequency to do testing between our ri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&amp; God bless from Chris/AB6FA  Lompoc 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2:07   0   538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22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65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204z DB0SIF, 930813/1205z DB0AIS, 930813/1147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138z DB0GE , 930813/1122z LX0PAC, 930813/1113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205Z ON1KGX, 930813/1102Z ON1KEZ, 930813/1038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022Z FF6PTT, 930813/1016Z F5MSQ , 930813/0911Z F8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849Z F5GHV , 930812/2305Z F1HAQ , 930812/1711Z F1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432Z F6CNN , 930812/1426Z F6FBB , 930812/1401Z F5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324Z F1PKI , 930812/0425Z EA2SG , 930812/0018Z EA2R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306Z EA2KJ , 930811/2241Z EA2AAA, 930811/2240Z EB3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949Z EA3DTF, 930811/1903Z EA3FHW, 930811/1746Z EB3ER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057Z EA3AHM, 930809/0252Z LU6DYD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VE3PAZ@VE3JF.ON.CAN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ject: pac-comm problem with UO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llowing message has been reformated from a binary file dump collec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-20 by the automatic AMSAT station operated by ve3paz in Ottawa. Hop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ps anyone over this way who is having the sam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All @ AM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ollowing modification to the 220 will allow your Tnc to operate a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s in Fullduplex. For those of you who thought you already could I sug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tr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must be mentioned at this stage that the version of my 220 is 1.3. If y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a different version then the story may be different, but I doubt 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ason for this mod is to allow my station to operate on UOSAT3 FULLDU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evious to this mod I have been ripping my hair out as to why I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gipeat via UOSAT3. When one day I discovered that when I changed the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ed to 9600 and then put Fullduplex on the txbaud rate changed back to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lst the rx rate remained at 9600. Most perculiar I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, I got in communications with the main Agent in the UK for Pac-comm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anyone else had this same problem. No came the reply, obviously no on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tried it yet I thought. So here I am stuck with a TNC that is no use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UO3. Can you help me then please I asked Agent. Yes we'll see what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. In the meantime Rep has been to Paccomm across the pond and I am tol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y work alright over there. Cant be I said! So anyway he suggests I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ing the thirmware which I did but still no good. Ok we'll sen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other Fax they said. Fine! Another phone call to Agent 2 weeks later, no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 reply.So I put pen to paper and addressed the same question to the Gentle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cerned at Pac-comm.  To date Ive no reply, letter sent some 4 months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 impres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UO3 software now on release, and uploading and testing of UO3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ftware imminent I figured I had better do something. The result is a cr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sic] c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FULLDUPLEX on the Pac-Comm TNC-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D. Hulatt G4WFQ 19th Aug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te 74HC4020 and remove from IC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EFULLY bend pins 1 and 12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flying leads to pins 1 and 12 on 74HC4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flying lead to pin 12 on SIO 8530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a SPDT switch to switch to 2 signals from 4020 to 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place 4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rill 1/4 inch hole in rear plate above RS232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ert switch and sec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s it.  Throw switch for 9600 FULLDUPLEX operation, revert for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B: You still have to change buad rate in s/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ope this information will be of use to some. I would like to thank Uk A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rying to get info from Pac-Comm. It must be like trying to get bloo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a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Pac-Comm, no need to bother now I've done it my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e Dave G4WFQ @ GB7PET AUK.2404 19 Aug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664 08/19 15:44  G4WFQ   ALL     TNC220 ON 9600 UO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D @WW       de:LU7AKC 13.08.93 13:37   0   367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22A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5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1335z DB0GV , 930813/1334z DB0AIS, 930813/1331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331z DB0GE , 930813/1318z LX0PAC, 930813/1309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339Z ON1KGX, 930813/1246Z ON1KEZ, 930813/1228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222Z FF6PTT, 930813/1136Z F5MSQ , 930813/1035Z F8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907Z F5GHV , 930812/2305Z F1HAQ , 930812/2049Z F1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034Z F1OYA , 930812/1616Z F1ONT , 930812/1404Z F6C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1352Z F6FBB , 930812/1345Z F5JGK , 930812/1306Z F1P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0331Z EA2SG , 930811/2146Z EA2KJ , 930811/2128Z EA2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118Z EB3ETC, 930811/1944Z EA3DTF, 930811/1853Z EA3FH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729Z EB3ERZ, 930811/1057Z EA3AHM, 930809/0245Z LU6D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34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ying the IC22A for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Mike Curtis, wd6ehr and Dave Shalita, w6m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one of the more difficult rigs to modify - most are even simpl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will make your IC22A into a dedicated 9600 baud packet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onents with * are added to the crystal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e the trimmer capacitor for the transmit crystal socket you'll b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9600 baud.  Replace with the above circuit.  The 4-20 pF trimcap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good quality ceramic or other low-drift trimmer.  (Sorry - Radio S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esn't have anything suita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2 10K resistors to C-53 (both sides) and tie the other ends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junction is where you'll pick off your RX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urn R-67 (dev control next to P-1 and P-2) completely counterclockwis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ills signals that may get into the phase mod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ing a service monitor, or oscilloscope connected to the detector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eiver, adjust the varactor bias for the best ey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ternate bias adjust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the k9ng's 4800 Hz "idle" tone to adjust your modulator for best line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ing a service monitor, or a receiver with a fairly wide passband,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aractor bias for the "best" sine wave.  Thanks to Brian Kantor wb6cy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@WW        de:VK4TEC 12.08.93 23:34   0   184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290 MK II /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6_VK4TE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2318z DK0MWX, 930812/2238Z PI8AIR, 930812/2258Z PI8VN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2255Z PI8MID, 930812/2251Z ON4AWP, 930812/2242Z ON1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2326Z ON4TOR, 930812/2209Z ON1KPU, 930812/2303Z ON1KG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2150Z ON1KEZ, 930812/2127Z F6KIF , 930812/2118Z FF6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34Z F5MSQ , 930812/1959Z F8REF , 930812/1817Z F5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805Z F6AIM , 930812/1945Z FF1LEQ, 930812/1744Z FE6CN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611Z VK3BBS, 930812/1148Z VK4W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VK4TEC@VK4WIA.BNE.QLD.AUS.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9600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K4TEC/TPK 1.80 Msg #:6  Date:12-08-93  Time:21:51: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 YOU OPERATE AN FT-290R MKII ON 9600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SO COULD YOU TELL ME WHERE THE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 POINTS AR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EER'S 73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ERSES @WW     de:LU7AKC 14.08.93 14:03   7   6217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322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6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1352z DK0MWX, 930814/1339z DB0IZ , 930814/1334z DB0OV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1314z ON5VL , 930814/1307z ON7RC , 930814/1356Z ON1KG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1257Z ON1KEZ, 930814/1236Z F6KIF , 930813/2024Z FF6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2020Z F5MSQ , 930813/1916Z F8REF , 930813/1528Z F5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600Z F1HAQ , 930812/2241Z F1ONT , 930812/2040Z F6C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36Z F6FBB , 930812/2056Z F5JGK , 930812/2011Z F1P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0427Z EA2SG , 930812/0209Z EA2RCP, 930812/0206Z EA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2341Z EA2AAA, 930811/2324Z EB3ETC, 930811/1950Z EA3D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1/1929Z EA3FHW, 930811/1809Z EB3ERZ, 930811/1057Z EA3A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45Z LU6DYD, 930809/0234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 to iface Ic-3220 &amp; G3RU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 everybod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ollowing instructions tells you how to make the right connection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OM IC-3220 in order to be connected to the G3RUH 9600 bauds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 WARNING !!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ollowing steps are not very dificult to follow, but are to be car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a person with a minimum experience in electronic radio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are not such a person, ask to a friend with the required 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do the job for you. Otherwise, permanent damage to your rig can result.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so, (evidently), this manipulation will invalidate the rig warranty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haps you prefer to wait till the end of its validation perio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uthor of this note is in no way responsible for any damage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used to your equipment by doing this modification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 it at your own risk, and think twice before begi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ic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n) = Number of scr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terial required: Screwdriver, Solder Iron, Coax cable (see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- Remove (4) the BOTTOM cover. (the one without the speak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- Remove (4+2) the shielding plate covering the P.A. outpu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- Remove (2) and discard the bottom small plate covering the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hind the antenna coaxial cable. Restore the two screws in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to store it for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- Locate connector J2 (The white big one, near to front panel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used to interface the two main boards. (16 pi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- Locate pins 1, 2, and 15 of J2. Pin 1 is the nearest to the box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rig. Pin 15 (the one before last) is located about th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mai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- UHF TX stage modulator voltag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-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 - UHF RX detect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in doubt about pinout, see schematic diagram (Main B unit,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- Take two pieces of SMALL diameter coaxial cable, (Z:50 ohms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me, but ordinary AF coax cable will perform pretty w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proximate diameter MUST be no more then 4 mm, and lenght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llowing Murphy's law be generou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- Join the two (outer) shield parts of coax cables and solder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2 (ground) at the upper (visible) part of J2. Solder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active) part of one cable to pin 1 and the other to pin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ing should be performed to the upper part of J2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TREME CAUTION, as the plastic support structure of J2 conn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be seriously damaged !!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 - Route the two cables trough the main board, up to the hole n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tenna cable, routing them in such a way, that traverses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quare hole at the bottom part of the plate covering the final P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 - Secure the cables at the output hole with a BIG plastic st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 - Reinstall (6) the cover of final P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 - Reinstall (4) the bottom cover of the 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 - Solder appropiate connectors at the other end of coax c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d of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s: With this modification, only the UHF part of the rig is aff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.e. the mod will only work for the 432 Mc/s.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so, some noise has been observed at RX detector output line, which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CD led of the TNC blink, but this does not affect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formance of the 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a guide, using the french TPK program, a serial (rs232) spe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200 bds, the well known G3RUH modem, and a standard TNC, a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5 Mbytes has been transmited in one hour, obtaining and average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364 cps. (TPK measu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's QRO of Andreu.    EA3CQY @ EA3MM       Barcelona.Catalunya.Sp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ERSES @WW     de:LU7AKC 14.08.93 18:30   7   990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FJ127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8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1828z DB0GV , 930814/1814z DK0MTV, 930814/1756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4/1740z DB0GE , 930814/1724z LX0PAC, 930814/1720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4/1729Z ON1KGX, 930814/1628Z ON1KEZ, 930814/1604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4/0025Z FF6PTT, 930813/2237Z F5MSQ , 930813/2008Z F8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1736Z F5GHV , 930813/0837Z F1HAQ , 930813/0808Z F1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309Z F6CNN , 930813/0255Z F6FBB , 930812/2215Z F5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2/2036Z F1PKI , 930812/1613Z EA2SG , 930812/1607Z EA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545Z EA2AAA, 930812/1526Z EB3ETC, 930812/1542Z EA3D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340Z EA3FHW, 930812/1248Z EB3ERZ, 930811/1057Z EA3A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48Z LU6DYD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FJ-1270 &amp; S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 M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ame is George. QTH: Peachtree City, GA. Saw your message and thought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l you about the 19200 mod. to the 1270 terminal port. I just got a 127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completed this mod. It is very easy and only takes a few minu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ication is in the 1270 "Fast Start" handbook that I got with my 1270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have an older 1270 it might not be in the book. The following mod.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ppendix section of the 1270 book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Remove motherboard out of the chass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Locate the dip switch SW2 ( dip switch for selecting the computer port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radio baud rate ) and IC U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Cut the trace between SW2 and U1. ( Note: rather than do this, I simply b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in # 1 on U1 out of its socket to prevent a destructive mod.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Connect a jumper from U1 pin # 10 to SW2 pin # 1 ( this is where the d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itch has its 300 baud position ). Be sure to connect this jumper wi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"ON" side of the switch ( when the switch is in "ON" position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se connection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Ensure that U3 is an LM384 or TL084 or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Now when you select a terminal baud rate of "300" on the dip switch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get a baud rate of 19,200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pe this helps, Mark. Let me know if you need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ST 73, George, AB4KN @ UO-2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 there Mark, the handle here is Clarence, QTH Albert Bridge, Nova Scot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am sending you a file I have had for some time that I picked off AO-16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-19 some time ago. It is the 19200 baud mod for the 1270, I have not tri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yself but it makes sense to me what is being done and I think it is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s incorporated by a lot of the other chaps. I am using an MFJ-1278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modified it using a mod I got off one of the birds and it works fine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lled MFJ and put some heat on them for a mod and they came up with a 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fter many calls, that was very cumbersome. It might be worthwile to gi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call anyhow and remind them that you are using their equipment and mayb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ough people call thay will become aware that they should get into the 20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ntury and put 19200 baud in their TN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ough soapboxing here is the mod. I have left the callsigns in there a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n't take credit for it I am just passing i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pe it works for you and all the b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"  MOD ONE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ICATION FOR MFJ 1270 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ALLOWS YOU TO USE 19200 BETWEEN THE TNC AND COMPU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WAS PROVIDED BY HB9AQZ...HANS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IAGRAM IS BY KB8HAV...CHARL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) replace U3 (LM324 or LM348) with a TL074, TL084 or MC33079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) Cut trace from U1 pin 2 to SW2 pin 1 (300 bps position!) see ** below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) Wire U1 pin 10 to SW2 pin 1 , see *** below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set SW2 position 1 to on, you get now 19200 bps terminal 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tead of 300 bps. (300 bps is no longer avail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placed miniature relays on the pcb near SW2 and J-4 to switch the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terminal rates between 1200-9600 for packet radio and 9600-1920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O-22, otherwise you must change the switches in the back ever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e the mode of opera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iginal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//////////( cut here )////////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      8         pin 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------------------   |-------------|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2 &gt;     | * * * * * * * * |        NEW    |   |     U1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8 7 6 5 4 3 2 1 |        WIRE   |   |-.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         ***    |   9 10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* * * * * * *                 -----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cb 9  11  13  15 16 p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  12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cb = pc board connections (pin 9 to 16 are shown for reference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2 &gt; = Has the  numbered switch positions for setting the baud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numbers can be seen from the rear of the tnc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-----------x = New wire that is added from sw2 pin1 to U1 pin 10 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nly wire adde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//////////// = Original trace that must be cut . It ran from sw2 pin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1 pin 2 . This is the only trace that must be cu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1 is a MC14040b in my 127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nly mod to U3 is to replace it . ( no trace to cut her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L084CN WAS ONLY $1.50 HERE IN KENTUCK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 : This drawing is not to scale . You will find sw2 and u1 on back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pc board next to 12 volt input j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pin positions are shown from the TOP VIEW  of the pc board and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D's positioned at your ch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cuts and connections are made on the bottom side of pc board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ep this in mind when you are identifying the needed p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would like to thank....Hanspeter  HB9AQZ ....for this mod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has make a hugh difference in the down load bps from UO-22 at my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L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B8HA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UISVILLE 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" MOD TWO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 Clar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rry to be so late with the answer, I finally found the mo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got it from VE8DX, Bob...so here she comes back up North agn, h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ave WB6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a relatively easy modification that can be performed to MFJ 1270-74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ow 19.2 asynchronous communications between the TNC and your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rst **** replace U3 (LM324) with a TLO84cn or TLO 94 FET op-amp. the LM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aps out at 9600 Baud and is dead at 19.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my LM324 works fine at 19.2 k ---D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t the Pc trace that goes to Pin #2 of U1 (divider) about 1/8" from the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self.  Solder jumper from pin 10 of U1 to the trace you have just iso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lder to the side of the trace that goes to pin 1 and pin 6 of the sw2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te selector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supplies 307.2 khz clock (19.2/16) to pin 1 whic is now 19.2 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instead of 300 baud.  Turning on sw1 and sw7 will allow 19.2 k bau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erial port and 1200 on the radio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19.2k baud rate is unreliable with the pms code.  We are using the TA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1.6 code (or lower without PMS and having excellent results on the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rt.  The radio port is currently running at 9.6k and is connected to a Pac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b96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arence, the above is verbatim from ve8dx.  I made a few additional mods o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74.  I mounted  a power switch outboard on an "L" bracket mou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ht hand side of the modem.  It is difficult to access the back of my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way my panel is arranged.  I also mounted a three position switch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parallel with the dip switch on the back that selects the rate. 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oom just above the con and power leds.  I can now control the power and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00, 9600 or 19.2k from the front panel. Sori I couldn't get this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oner, but had a problem finding the mod. It is now filed properly, h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 Dave WB6LLO San Diego,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suddenly realized I had two mods for the 1270/1274 so I have sent both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aware I am sure the only basic difference between the 1270 and the 1274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act the 1274 has the tuning indic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fun ... 73 ... Clarence ... VE1HD -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RAETE @WW      de:DL1YDD 18.08.93 20:56 180   241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8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88313DB0IZ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8/2053z DB0SIF, 930818/2051z DB0GV , 930818/2050z DB0A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8/2047z DB0HOM, 930818/2044z DB0GE , 930818/1949z DB0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 DL1YDD @ DB0IZ.DEU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GERAETE @ 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ication of the Yaesu FT-780/FT-480 for 9600 bp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ecessary modifications of the FT-780 R are quite simpl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s can be made without removing the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ceiver AF *MUST* be taken directly from the discriminat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itable point for this is the cathode of D02. This part is sol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with the ring to the top. If the transceiver is so position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uning knob faces towards yourself, D02 is located in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ht of the PCB, near the ceramic discriminator, a small grey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t. 5 mm x 5mm bi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ransmitter AF is to be fed to the upper left pin (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rcuit diagram!) of the modulator unit. This point is also a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out removing the PCB. Just above of J9 there is the resis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 265 (labelled C 265 in my unit, 10 kOhm instead of 4.7 kOhm)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to remove the varnish of the upper lead of this resis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 AF is to be fed to the upper lead of this resis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ormal voltage level from the microphone amplifier at thi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about 2 Vpp (just not clipping). The value should be adjus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R1 of the G3RUH-FSK-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th points can be found in the circuit diagram, part "MAIN CIRCUI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nly question that should be left is how to get these two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e outside of the radio. I decided to give out the possib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witch the 1750 Hz tone from the microphone (not used in US versions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gained two line at the microphone pl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esting purposes, a 60 kB text files was transferred. Ther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 retries. Reception of UO-22 and KO-23 is possible without any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ven if signals are weak (AOS/LOS), decoding work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y 73 de Hartmut DL1YDD @ DB0IZ.DEU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.S.: Be careful when using this information on "Sommerkamp"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y may be different (like a FT480 I saw recent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S @WW         de:IK6SBE 20.08.93 10:22   0   388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702&amp;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271_IK6SBE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0/1015z DB0KG , 930820/1005z DK0MAV, 930820/0959z DB0D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0/0943Z DK0MNL, 930820/0438Z 4X1RU , 930819/2342Z I5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9/2057Z IK4MGV, 930819/1434Z I4FP  , 930819/1402Z I4U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9/1116Z IW4BYK, 930819/1437Z IK6NUK, 930819/1022Z IK6F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9/1121Z I6BNW , 930819/1016Z IW6B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K6SBE/TPK 1.81 Msg #:271  Data 19/08/93  Ora 08:24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NWOOD TM702 -&gt; 9600 BAU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RADUCTION BY IK6S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following description refers to the modification  of RTX doubl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KENWOOD TM702E with the pourpose of enabling the operation  a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the use of modem G3RU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adio functions very well and herebelow th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ease  note  that i have  made  the  necessary  connections o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id, souldering side, on minus of the P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 the  reception  i have connected the audio plug for the  two 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irectly on the PIN 12 of IC 11, and for the 70cm directly on the P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IC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the trasmission on 2 meters  i made the contact between the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MD R70 of value 0  and the  trimmer  VR4 while  for the 70cm i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tact between the resistor SMD R67 with value 10K and the trimmer VR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 souldered the plug on  PTT directly on the back of the microphone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 PI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the  connections i have used earthed 5 poles cable and earthed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 MIC AMP earth, thus on PIN 1 but earthing can be done any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itially i have tried to keep together the connections of the two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us using the same conductor for the  RX of the the 2 meters and the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70 cm as well for the T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However i have obtained etter results during transmission with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connections. This explains  the  use  of  5 poles cables. Even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fore  mentioned  cable was  been inserted through  the same ho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wer supply 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course i have removed the cut protection rubber on the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the utilization of one band or the other , i commute the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the radio at the inlet of the modem in the TNC. That i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remain at your disposal for further cla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ao from Lino ik3ngu@i3xty of Trev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╔═══════════════════════════════════════════════════════════════════════════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ª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IK6SBE *             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             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ýýýýýý▄  ýýýýýý▄  ALDO * PORTO RECANATI (MC) * JN63UK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║  ▀▀▀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ýý█   ▀▀▀ýý█  PACKET ADDRESS: IK6SBE@IW6BET.AN.ITA.EU  [TPK_1.81 FWD]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ýý█   ýýýýý█  TCP/IP ADDRESS: [44.134.240.27]    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ýý█    ▀▀ýý█  I.N.O.R.C.  (ITALIAN NAVAL OLD RHYTHMERS CLUB)   N° 293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ýý█  ýýýýýý█              * I T A L Y *          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║      ▀▀   ▀▀▀▀▀▀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                               ║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»═══════════════════════════════════════════════════════════════════════════º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▀▀▀▀▀▀▀▀▀▀▀▀▀▀▀▀▀▀▀▀▀▀▀▀▀▀▀▀▀▀▀▀▀▀▀▀▀▀▀▀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AESU @WW        de:IK2QED 21.08.93 02:56   0   5249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-767 mods for 9600 BPS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218313OK0PHL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1/0254z DB0SIF, 930821/0254z DB0AIS, 930821/0242z DK0M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1/0237z DB0GE , 930821/0056z HB9EAS, 930821/0049z HB9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1/0048z DB0KCP, 930821/0148z DB0AAB, 930821/0048z DB0F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1/0045z DB0LNA, 930821/0059z DB0RGB, 930821/0034z DB0W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1/0012z OE1XGR, 930821/0046l OK0P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 IK2QED @ OK0P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30/0724z @:OE1XGR.AUT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30/0810Z @:HA1VH.HUN.EURO [KOSZEG] #:127359 Z:9730 HF/VHF/UHF FBB5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30/0313z @S50BOX S50BOX.SVN.EU Ljubljana Slovenij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30/0030Z @:S50BBS.SVN.EU [KOPER, SLOVENIJA] FBB #:67881 B:43433_IW2G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48Z @:IW3QQV.UD.ITA.EU [Palazzolo] #:119121 Z:33056 FBB5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43Z @:IV3AVQ.UD.ITA.EU [ARIUD] [UDINE] FBB5.14d #:27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41Z @:IV3VAV.PN.ITA.EU [Aviano] FBB5.14d #:105682 Z:33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35Z @:I3XTY.TV.ITA.EU Luigi in Paese (TV) [SW di J.P. F6FBB v.5.14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33Z @:IW3GRX.TV.ITA.EU [Farra di Soligo] FBB5.15 #:28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22Z @:IW4CQH.RA.ITA.EU [Massa Lombarda] #:109169 Z:48024 FBB5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16Z @:IW4CEA.RA.ITA.EU [Ravenna] Z:48100 FBB5.15 43433_IW2G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407Z @:I4UJB.FO.ITA.EU [Cesena] #:54998 Z:47023 FBB5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349Z @:I4FP.FE.ITA.EU [Ferrara, JN54TU] FBB5.15 #:28799 Z:44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353Z @:IK4MGV.#PR.ITA.EU [Parma, JN54ET] FBB5.14b #:98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343Z @:I5SGG.ITA.EURO [Florence] FBB5.15 #:138196 $:43433_IW2G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:930729/1327Z @:IW2GKO.MI.ITA.EU [Muggio',JN45oo] FBB5.15 $:43433_IW2G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IK2QED@IW2GKO.MI.ITA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YAESU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-767GX MODIFICATION FOR 9600 BPS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Remove the bottom cover of the FT-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Remove the bottom cover (8 screws: 4 underneath, 2 on each si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Locate the IF-UNIT board. Is the biggest one of the two car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PPROXIMATIVE LAYOUT OF THE IF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AR OF 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86   C   P7101    j21  DATA IN/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    _   ____  _   _   +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|  (_) |____|(_) | |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D)-&gt; |_|           c242 |_|  +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A)-------&gt;|    _  (_) R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|  |  -(_)L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Q65 |&lt;---------------- Cut here (half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| &lt;------+---- scrape varnish and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(_)R251   |     near the body of R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&gt;  |     | &lt;-- cu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+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ail of  |   |   | &lt;-----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251    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+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| | | | | |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+-+-+-+-+-+-+-+-+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Q07  MC3359     &lt;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+-+-+-+-+-+-+-+-+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| | | | | |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(B)---&gt; | &lt;----------------- scrape varnis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()  (_)  ()c40            the resitance lead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Once locate the components (jumper (A), resintances R39 (B) &amp; R251 (C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onnector P86 (D) connect the point (A) to the point (B) and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C) with the point (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ce you have make this simple modification you can connect yor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e DATA IN/OUT jack, to the rear of the FT-767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ereo jack  |            |-----=---=--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,5 mm    |            |-----=---=--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+ |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|   +--- Data in (from t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+--- data out (to t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ll that's it.  You are now ready for 9600 bps operation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-767GX.  If you have problems, reply; I will try to answ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questions or solve your problems about this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st 73's de IK2QED - Stef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|  73 de IK2QED, Stefano  |  IK2QED @ IW2FPO  or  IK2QED @ IW2GK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QTH Bovisio(MI) JN45NO |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--------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S @WW         de:IK0IZW 21.08.93 11:42   0   195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230R - 9K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310_IK0IZW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1/1136z DK0MAV, 930821/1123z DB0DNI, 930821/1105z DB0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1/1101z DB0GV , 930821/1050z DK0MTV, 930821/1054z DB0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1/1028z LX0PAC, 930821/1031z ON7RC , 930821/1118Z ON1KG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1/0620Z ON1KEZ, 930821/0600Z F6KIF , 930820/2304Z TK0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20/1943Z IW0UHD, 930820/1833Z IS0NUP, 930820/2015Z IW0CF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20/2005Z IK0GDH, 930819/2103Z I0V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IK0IZW@I0VNR.RM.ITA.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MODS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K0IZW/TPK 1.81 Msg #:310 Data:19-08-93 Ora:23:03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y OM, many thanks for reading this. I would like to t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aud with my Yaesu FT230R. Is there someone who w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l me the way to modify the RxTx? Thanks for all info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ao es 73 de Renzo - IK0IZW - Aprilia (LT) - [TPK_1.81 FW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me BBS: I0VNR  &lt;-------&gt;  TCP/IP  Address: [44.134.32.18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ERSES @WW     de:LU7AKC 19.08.93 20:43   7   326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531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660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9/2012z DB0SIF, 930819/2006z DB0AIS, 930819/1952z DK0M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9/1958z DB0HOM, 930819/1952z DB0GE , 930819/1943z LX0P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9/1927z ON7RC , 930819/1645Z ON1KGX, 930819/1546Z ON1K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9/1519Z F6KIF , 930819/1347Z FF6PTT, 930819/1149Z F5M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8/2052Z I6BNW , 930818/1953Z SM2IRZ, 930818/1947Z SK2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0658Z OH6RBG, 930817/0654Z OH6RBV, 930817/0732Z OH6A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0615Z FE6CNB, 930817/0201z K3WGF , 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531&lt;&gt;G3RUH 960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lo, 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received your mail today morningon Dec.,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'm using TM-531 on G3RUH type 9600bps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ha local aria network using 9600bps mod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is working well,now.  But, beginning of this network is not ea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connect G3RUH type modem as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 off the shielding plate under the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 for VR3 on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R3 is indicated on PCB "MAX DEV" for adjust maximum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lider of this VR is connected to MD pin of VCO through C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TXA to MD pinof VCO using resister(56k to 100kohm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citor 0.1uF,connected in series,like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---II------/\/\/\----MD(VC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.1uF    56k to 100k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get weary to take off shielding plate,you may connect the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hot end of VR3, using the resister and capacitor as afore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M-531 &amp; 9600 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 for IC2 on main PC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2 is a 16 pin hybrid IC for IF AMP and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discriminate pin number of this IC from printed symbo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ain PCB, and grand p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2 and 16 is connected to g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5 is output for ceramic filter(CF1),and pin 7 is in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RXA to pin 12(DET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bps on 1200MHz band is very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cause,frequency stability is not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, IF band width is not enough,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are developing SMC transceiver for G3RUH modem on 144,430,1200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has high stability PLL OSC(about 1ppm) and good line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 (voltage controlled X'tal O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mmy JE1RLA @ JE1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ERSES @WW     de:LU7AKC 18.08.93 15:38   7   143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7800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037_LU9ECW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8/1534z DB0SIF, 930818/1535z DB0AIS, 930818/1534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8/1532z DB0GE , 930818/1521z LX0PAC, 930818/1524z ON7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8/1618Z ON1KGX, 930818/1451Z ON1KEZ, 930818/1424Z F6K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2243Z FF6PTT, 930817/2253Z F5LO  , 930817/2054Z EA3FH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6/1026Z EB3ERZ, 930816/0918Z EA3AHM, 930814/0002Z LU6D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354Z LU5EO , 930811/2028Z LU7DW , 930811/1122Z LU2AB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0/2119Z LU9E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9ECW.#EVITA.BA.ARG.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·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‗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ERSES @WW     de:LU7AKC 18.08.93 00:44   7  14170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PR &amp;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Bulletin-ID: 12259_LU7AKC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8/0042z DB0GV , 930818/0041z DB0AIS, 930818/0039z DB0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8/0035z DB0GE , 930817/2327z HB9EAS, 930817/2140z HB9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2114z DB0KCP, 930817/2048z DB0EIC, 930817/2145z DB0A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2045z DB0FSG, 930817/2034z DB0LNA, 930817/2124z OE3X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7/2019  OE1XIB, 930817/1603z OE1XGR, 930817/1636Z HA1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7/0358Z HG1KZC, 930817/0331Z HA3PMF, 930817/0253Z HG3FA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6/2159z S50BOX, 930816/0902Z S50BBS, 930816/0809Z IW3QQ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6/0806Z IV3AVQ, 930815/1509Z IV3VAV, 930815/1458Z I3X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5/1230Z IW3GRX, 930815/1218Z IW4CQH, 930815/1207Z IW4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5/0517Z I4UJB , 930815/0520Z I4FP  , 930815/0111Z IK4MG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2230Z IK4NZD, 930814/1919Z IW2DXI, 930814/1851Z IW2F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4/1823Z IW2FHH, 930814/1846Z IK2DFZ, 930814/1620Z IK7GF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30813/0747Z F6FBB , 930813/0804Z F5JGK , 930813/0637Z F1P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620Z EA2SG , 930813/0608Z EA2KJ , 930813/0506Z EA2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3/0456Z EB3ETC, 930812/1655Z EA3DTF, 930812/1442Z EA3FH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12/1257Z EB3ERZ, 930811/1057Z EA3AHM, 930809/0250Z LU6D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0809/0235Z LU7A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LU7AKC@LU7AKC.#COL.CF.ARG.S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 : NET9K6@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PR FULL-DUPLEX (NEW) 9600 BAUD MODEM MODS BY KC6H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PRIL 23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modifications correct several problems that can seriously de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erformance of the new (not the K9NG) TAPR 9600 baud modem.  The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nificantly improved the usability of my modem.  DCD (Data Carrier Det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on, in particular, went from intermittent to rock solid.  All mod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en implemented on my (first production run) TAPR modem board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talled in a PK232MB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welcome any comments and will answer any questions o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ications.  Just drop a message in my BBS mail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C6HPN @ WB6YMH.#SOCAL.CA.USA.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, Brian, KC6HP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 SIDE MOD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 HOW:    Remove capacitor C5 (0.001 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:   Op-amps tend to oscillate when driving a non-isolated capac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ad to ground.  U22B, a TLC274 op-amp is driving C5 to ground through C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22B may oscillate at approximately 400 kHz due to the pole created by C5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scillation will be superimposed on the modulating waveform. To diagno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blem, examine the eye pattern at TXA.  The eye should be sharp,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uzzy, the op-amp is oscill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:  C5 normally functions as part of an RFI filter to prevent noi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tering the modem via the TXA line.  I have found that in my situation C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2 alone are sufficient.  Those with RFI problems should not remove C5 Inst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ace a 220 to 470 ohm resistor in series with C31 to provide resis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olation from C5.  This resistor will cause a slight loss in output driv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cessary, you may increase output drive by changing R39 to 300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:   The first TAPR kits used a TL084 op-amp for U22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lightly more resistant to oscillation.  However, the TL084 may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scil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MODULATOR SIDE MOD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 HOW:    Change U4 from a TL084 to a TLC274 op-amp. Replace D2 (1N4148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germanium diode (Bvr &gt; 15 volts) or if not availabl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N3600 silicon di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:   Noise margin.  The data slicer output is extremely dirty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crease in noise margin represents improved bit re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LC274 can pull its output nearly to ground, the TL084 canno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comes important in U4A, where the op-amp is used as a schmitt-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arator (data slicer).  The op-amp output drives a digital input to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ugh diode D2.  D2, a 1N4148, adds 0.9 volts offset from ground, and a TL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add from 0.5 to 0.8 volts to this offset. Since a 74HCxx series par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e less than 1.4 volts (VCC=5.0 v) to  sense a logic 0, the resulting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rgin may be as low as 1.4-(0.8+0.9)= -0.3 volts.  This will caus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overy errors and intermittent dropout of DCD (i.e. many retries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LC274 and 1N3600, noise margin is 1.4-(0.05+0.6)= 0.75 volts - much better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rmanium diodes, now somewhat rare, add only 0.35 volts offset and will bo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ise margin even further to about 1.0 vo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trade off is that the TL084 slew rate is twice as fast as the TLC274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a faster comparator.  However, increased noise margin seems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itical item in my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  HOW:   Remove capacitor C24 (330 pf) and replace resistor R34 (2.2 k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wire (zero ohm) jumper -BUT ONLY IF YOU PUT IN MOD#3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:  Capacitance and series resistance are the kiss of death to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rcuits.  Unless U19F is a schmitt-triggered gate, such as the 74HC14,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is not), its output will glitch due to the slow risetime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veform.  Since U19F is in the data path, this will cause an increase in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rrors, even when the modem is receiving a strong, well form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ronically, the RC circuit formed by R34 and C24 may have been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 out glitches from the bit recovery circuit (U7B, U11D)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blems of its own (see mod#3).  Or it may have been intended to sol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itical race condition by providing an RC delay (never use an R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...use a flip-flop instead).  In the case of my modem, remov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rcuit once mod#3 was made improved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  Okay, the easy part is over.  This mod is the most critical  and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fficult.  I'm also going to do "WHY" first this time, and "HOW"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:   It is very, very necessary to add a double-buffering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rectly after the data slicer (U4A, D2).  A double buffer circuit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wo flip-flops connected in SERIES and operated off of the same clock (fig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s purpose is to synchronize external, asynchronous, signals to an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 without causing gl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5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 o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K  /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4HC74 Dual D Flip-Flop            \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o                 o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10              |4        |      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o----        ----o----     |                 |14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 |  PR   | 9    2 |  PR   | 5   |                VCC  |0.047 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-------| D   Q |--------| D   Q |---------- B           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licer    11 |       | 8    3 |       | 6   |  Buffered       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in   ---|&gt;CLK QN|-    ---|&gt;CLK QN|-    |  data out      GND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|  CL   |     |  |  CL   |     |                 |7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----o----     |  ----o----     |      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|13       |      |1        |               E o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x    |      -----------------o----------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 in  |                |                                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 ----------------------                    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gure 1:  DOUBLE BUFFER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 input signal to a flip-flop is in transition when the flip-fl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ed, the flip-flop will briefly become metastable.  That is, it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hover between logic 0 and logic 1.  In a short period, the flip-flop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olve the metastable state and settle to a 1 or a 0.  Two identical fli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lops connected to in PARALLEL to the same asynchronous input (as are U7B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16) may not only produce glitches on their outputs, but will often sett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FFERENT logic states.   Ooops!  Half the modem thinks it sees the bit,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esn't.  This causes bit errors and faulty D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at the double-buffer  does is this: 1. On the first clock edge,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lip-flop clocks in the asynchronous data and resolves the metastable state.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second clock, the second flip-flop clocks in the settled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vides a stable, glitch-free output.  Propagation delay and setup and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me requirements prevent the two flip-flops from clocking the glitch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raight through, even though they are using the same clock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deglitched, synchronous output is then passed to U16 for DCD and bit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neration, and to U7B for bit recovery.  Glitches formerly generated in U7B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tastability and passed to U19F through U11D are eliminated, removing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a (bad) glitch filter formed by R34 and C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circuit improved both DCD reliability and data recovery considerably o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.  If your DCD indicator (on the modem) flickers even during a 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nal and you get many retries, this circuit will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: The general method is to construct a circuit assembly using an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cket and mount the assembly "dead bug" style (upside-down) in the vacant U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ace.  If you are using the optional internal clock generator and U6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esent, use any other convenient location.  Once assembled and connec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 is secured to the modem PC board by double-backed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A) Obtain a 14-pin PC mount IC socket, preferably with an integral V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coupling capacitor, such as those made by AUGAT.  Turn the socket over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ne insulated wire or resistor lead stubs, etc., construct the assemb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.   Wire pins 1, 4, 10, and 13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I.  Wire pins 3 and 11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II. Wire pins 2 and 9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V.  Solder a 10k resistor between pins 1 and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.   If you are not using a decoupled socket, solder a 0.047 uf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tween pins 14 an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B) Once the assembly is completed, place it to one side and examine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.  Using a soldering iron and tweezers, lift the non-banded end of di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2 clear of its mounting hole.  Next, using the same procedure, lif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19 nearest to U5, the 7805 voltage regulator.  Bend the hanging ends of D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19 together so that they to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C) Using thin, flexible wire, connect point A (pin 12) on the doub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 to the joined ends of D2 and R19.  Secure with s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D) Using thin, flexible wire, connect point B (pin 5) on the doub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 to the mounting hole vacated by R19.  The area around the empty R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le is crowded, so solder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E) Solder one end of a thin, flexible wire to U18, pin 11 on the back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em board.  Bring the end of the wire up and around to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, routing it alongside U18.  Connect the wire to point C (pin 11)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uble buffer 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F) Next, connect a wire to point E (pin 7), ground, of the doub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.  Solder the other end of the wire to the center pin of U5, the 7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ltage reg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G) Connect a wire to point D (pin 14), +5 volts, of the doub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.  Solder the other end of the wire to the pin of U5 furthes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PC board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H) Carefully turn the assembly upright and insert a 74HC74 dual D flip-flop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to the socket.  Make sure the notch on the IC is on the same sid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ch on the sock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) Apply a thin strip of double-backed tape to the IC, invert the 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y and stick it to the modem PC board in the unused U6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J) Carefully power up the TNC and check for normal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NTS:  Use heat shrink tubing wherever possible to minimize ex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s.  Carefully premeasure all wire lengths before soldering.  Wir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ssembly should be long enough to allow access to the IC, for inser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moval, but no longer.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440" w:right="720" w:gutter="0" w:header="0" w:top="1440" w:footer="1440" w:bottom="1958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DDITIONAL 9600 MOD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llect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16 Sep 1994 08:20:16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ihnp4.ucsd.edu!dog.ee.lbl.gov!agate!howland.reston.ans.net!EU.net!uknet!signal.dra.hmg.gb!arrow.dra.hmg.gb!djch@network.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MAXON 4020N and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ham-digital@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MAPI.0016.006c696e657320203635393930303031.mlines@sni.co.u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lines@sni.co.UK (Martin Lines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s anyone got a MAXON 4020N UHF txer working on 960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onsored by the Midlands AX25 Packet Group (MAXPAK) I've now converte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020N's for 9k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ick 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ge the 2 21.4 8KHz filters to 15KHz (21M15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ge the 455 filter to a CFW45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Audio from pin 10 MC3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Audio to junction R16/R17, .85 V p/p (could vary with different xt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just T1,T2 for best ey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ng 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il me for (18K) paper on Maxon 4020 (and also MAXPAK's G3RUH clone 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il RICHARD@g1nzz.demon.co.uk for details of the MAXPAK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David G8SQ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Hello, I got a package from Mel Whitten, K0PFX that contain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odification tips for putting a Mitrek radio to work as a 9600 bau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 included a $5.00 bill to cover my expense for sending him the B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arbee work on the same subject. I had to again turn on my Mosa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call the place in Colorado where I got it from. I again pri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information for Mel. I have an Optical Character Reader and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see if I could convert Bdales printed file to a simple ascii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t worked and here i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arbee and Garbee                            August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torola Mitrek Radio Modifica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Bau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torola Mitrek radios are readily availab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ercial radio surplus channels, and provide a very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atform for building robust 9600 baud packet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arious groups have published modification instruction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trek series, however the modifications we found all inv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fficiently significant changes to the transceiver circui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the normal, analog tune-up procedures were invali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e we are also using Mitrek radios for our VHF and UHF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 RF decks, we were highly motivated to come up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t of mods for 9600 baud packet that preserved a single tune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cedure.  We believe that the point of diminishing retur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weaking the radio's IF path is low, therefore these mo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mple but eff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modifications were developed by Derek Toeppen, WAOZT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inputs from Bdale Garbee N3EUA, and John Conner, WD0FH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work was done on behalf of the Pikes Peak FM Assoc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ollowing instructions assume that you have a Mitre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nt of you, and that you have a Mitrek manual to refer t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onent placement, etc.  Our local Motorola fiel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fice had no trouble obtaining reprints of the manual for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reasonable price.  All mods have been thoroughly tes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HF Mitrek radios of the 3OW and 5OW variety, they should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VHF radios as well, but we haven't tri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for Simplex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feed the modulation signal directly into the TX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lement, we chose a method that does not requir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 of the PCB t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R50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502, C503, and C5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R513, and R5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mper MIC HI Audio to Channel element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ort Jiunper from R501 through hole to R515 through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dulation signal can now be fed to the MIC HI pin (pin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front panel control head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receiver modifications are required.  Just make s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nel elements are enabled.  For a single frequency rad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st add jumper JU61 I to hard enable F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r audio is taken from the DET pin on front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or pin I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make no modifications to the RF input/output, just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isting TX/RX relay do it's thing, and use the front-panel U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or for your antenn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for Repeate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ave built one digital repeater using a 3OW UHF Mitr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ssis.  We have built several audio repeaters with both VH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HF Mitrek chassis with both 3OW and 5OW chassi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s are for repeater operation, and are based on the 12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repeater we built.  If you want a 9600 baud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eater, combine the above mods with the following mod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nt either a 1200 baud packet repeater, or an audio repe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ollowing will be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TX side, we remove R501, which prevents 9.5 vol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earing on the mic input.  The modulation signal can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ed in to the MIC HI pin (pin 1) of the front panel control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or.  Remember that the pre-emphasis and gain of th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th depends on the source impedance of the circuit driv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mpedance should be about 360 o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RX side, the project is a bit more ambiti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RI.  This keeps RX on when PTT is low (TX is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R403.  This prevents audio muting when the TX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stall JU61 1. This hard selects channel element #1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and R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R604 and CR608.  Install a jumper between nod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collector of Q406) and the cathode through hole of CR6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makes a carrier detect signal available on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lement #4 sele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R404.  This prevents the muting of receiver audio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carrier i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r audio is now taken from one of the speaker outpu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udio will have de-emphasis.  The audio level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volume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complete the project, we need to modify the RF cabling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the TX cable is short, don't waste any length when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modificat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t the RX and TX coax as close to the TX/RX rel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ssible.  Remove the TX/RX r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d SMA connectors to the TX and RX co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chose SMA's because they fit the cable well, and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rough-panel SMA to N connector widgets that make for a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stallation when the Mitrek is mounted inside a rack-mount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illing holes in the top cover of the Mitrek to feed the SMA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bles out at the appropriate places makes for a n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adio can be tuned using standard Mitrek procedures. 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se modifications alters those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n Wednesday, September 28, 1994 12:11, Klarsen &lt;klarsen@kazak.NMS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[some stuff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torola Mitrek Radio Modifications for 9600-Bau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[mods dele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Just FYI, Bill Lyman, N1NWP, of Wallingford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lyman@a3bee2.radnet.com), has modified a number of Motorola Mitrek T-74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ceivers to make the local 9600-baud TCP/IP repeaters (Switches)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 idea specifically what his modification/construction procedures 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 might have additional ideas, if anyone is inter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know the Bethany (Connecticut) Switch/Repeater (44.88.3.1, I belie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ranks out the TCP/IP packets at 9600 with ease, and running as a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peater is mighty quick! He uses two Mitreks (back-to-back), a set of 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an antenna, and away it go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05437.15021573@RAMail&gt; you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What is the prices you guys have seen them f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've paid anywhere from $75 - $125 each for UHF and VHF Mitreks in the 3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50W variants, plus shipping, for untested units.  I figure $50 - $6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t the channel elements recrystalled and temperature compens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rrently am using Bomar for UHF and ICM for VHF, based on experien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ir ability to get the temperature compensation right the first time. 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less important to some of you, but my sites tend to be har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st time I checked, the local Motorola field office could get u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rints for under $20 each, and their secretary handed me a couple of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 of her drawer when I walked in for the manual and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nd a copy of Mobile Radio Technology and troll the ads in the back.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re you ask for a set of channel elements, you may want a cut-off c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'll probably want $5 or so for (the mating connector is a bit odd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some mounting schemes getting the baseplate is important, and typical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rge if you remember to ask for it.  Can't think of anything else off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- Bdale, N3E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got a bunch of 30 W UHF Mitreks, cut for Canadian band (406-420 MHz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$140 each from C.W. Wolfe in Montana.  They also have 40W VHF (136-148 MH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its for about $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told that this price is too high for the UHF ones, but on the other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're bench tested and include a set of channel elements.  And all seve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nes we've bought have been very cl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 Ackermann   AG9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  jra@ag9v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:    AG9V@N8ACV.#DAY.OH.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, I ve played with the Mitreks for 9600 baud, among other radios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eat, once u get the IF set up right. The stock filters are for 12.5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annels. This is the two way standard. And since the optimun BW for K9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ulation, with a non-dispersive filter is equal to the Baud Rate, in hert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since radio IF filters have all sorts of group delay, especiall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dges of the passband, where the K9NG signal spends most of its time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pparent that the stock filters wont work well. And, not too supri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s been my experience with the stock MITREK recievers. Since to have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tion 12.5 Kc away from ur reciever, ur IF BW needs to be down around 9 K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at s about what they are, and the K9NG modulation needs a wide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lter than 9 Kc. If u had a FIR filter, 9.6 Kc plus the frequency error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ween transmitter and reciever (or the sum of the maximun expected err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ciever and the transmitter). Since the frequency errors at UHF 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od radios, like these Mitreks is around a Khz, with a FIR filter 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ed a 12 Kc IF BW. But, the crystal filters in these Radios are very dis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rsive, with loads of group delay right on the band edges, right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e where the K9NG signal resides, and puts most of its energy. So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rystal filters, the BW needs to be even bigger. 15 Kc is a goo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my 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uckily, u can get such filters for the Mitrek. Details on this 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K0PFX notes, which I colabora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difference experienced here in the Packet Probability of Reception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order of 10 to 1, using the stock filters, and the replacement 25 K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nel filters. This was over a 10 mile path non-line of site pat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4PCR qth, from my old qth. I had a 19 element Beam, PCR s station had a ya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inted generally in K9VXW's and my direction. The N4PCR station was 2 wat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at is, N4PCR had a short Yagi, 6 or 7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0PFX concurred that their links , which they had pulled the MITREK s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e to poor performance, did work with the 25 Kc Channel IF Modified MITRE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, this is not to say if u have line of site, and more signal than 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quiet the reciever, u might not get 80 or 90 percent Packet Prob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ption. But if ur signals are down there with that Fresnel loss on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ke most people's signals are, than you will want to do these things 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make the appropriate IF filter modifications. We also tried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filter mods published in PSR, that recommended taking out some of th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s. The BW did improve, but the poles of the 8 Kc BW If Strip, whci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aining IF filter can(s) were part of were still causing too much dis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on on the 9600 baud signal. A good way to judge these things is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wo radios on the bench with shielded dummy loads. There should not 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ssed packets at all, ever, with this situation. Try it for 100 s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ousands of 256 byte packets. There should not be ANY misses. In this s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ation the misses are not going to be due to noise. They can only be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gnal corruption by IF and other circu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on. wb9mjn%wb9mjn.ampr.org@wb9uus.bradley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are a number of uhf mitreks around here operating at 9k6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nimal mods performed.  However these are all mountain-top line-of-s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tes and they seem to work well.  For weak signal paths I agre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0PFX/WB9MJN IF mods are desirable.  I have modified three of the u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treks here so's to get the extra margin.  The 25 KHz wide fil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gi-key cost approximately $7 ea in lots of less than 10 and 4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required for each radio.  This is a simple mod to perform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solder the original filters and solder in the new ones, then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alignment touch-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converted a low uhf mitrek for full duplex operation. 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trivial task and requires a good spectrum analyzer.  Unlike the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ors which have separate rx and tx boards, the mitrek uses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ard.  On full duplex, nasties from the rx oscillator chain get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injection and creates fairly high level spurs around the 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put.  These can be tamed with trial and error bonding and gr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le observing the spectrum analyzer.  Not a quick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difficult/costly part is in spliting out the antenna ports.  I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ntenna relay and installed two runs of mini-hardline, one to the 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put and one to the tx output.  I used type N fittings with SMA ada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ing to the mini-hardline.  This is expensive.  But I felt for the shie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solation it provided within the cramped confines of the mitrek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asy solution for full duplex with the mitreks is to simply u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.  The separate radios provide good isolation and shield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 are small, so they don't take up much space.  This approac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ives the advantage of having a standby spare in case of rx or tx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de J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m0qqkfO-00021jC@dptspd.sat.datapoint.com&gt; you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I have converted a low uhf mitrek for full duplex operation. 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: a trivial task and requires a good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esting.  We've converted perhaps 4-5 Mitreks for full duplex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cluding at least one low uhf, one high uhf, and a some VHF units. 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se, we had none of the nasties you describe, and we *do* have access to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st equipment (working for HP has value from time to time!).  The only 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blem we've had is one low uhf unit which put a smallish but annoying sp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2m 1200-baud radio next to it on the shelf at a user's house.  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wapped things around in the meantime, and I hope to get time to go pok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radio before to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to assume there must be some variability in the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The difficult/costly part is in spliting out the antenna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greed.  However, we didn't think it was all that bad.  We cut the two pie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f coax off at the relay, drill holes in the top plate to fish them ou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ubber grommets near to where they originate on the boards, and put SMA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nds.  We found some really neat chassis-mount N to SMA widgets somew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have used those to present N connectors on the rear panel of the 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ssis we mount the Mitreks in.  Oh, that probably deserves comment too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do is to put screws through the bottom mounting plate, nuts on the outs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 let the screws project down through holes in the rack chassis, and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ng nuts on the botton of the box.  Ergo, to swap a Mitrek out of the 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x, we pull the two SMA's loose from the rear-panel feedthrough adap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do the mating connector with audio/DC from the front, reach under and 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hree wingnuts, and pop the Mitrek out.  Best of both worlds, in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ve a very clean rack-mount module, but it's easy to swap the radio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uple of minutes when we're in the oxygen-starved environment above 14k f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But I felt for the shie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and isolation it provided within the cramped confines of the mitrek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wor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act that we exit the coax near where it originates on the boar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op plate achieves a similar result.  Your approach makes equal sen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The easy solution for full duplex with the mitreks is to simply u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're too cheap. 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 - Bdale, N3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T-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u w:val="single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u w:val="single"/>
          <w:lang w:val="en-US"/>
        </w:rPr>
        <w:t>Audio output from FT 708 R receiver's Discriminator for 9600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is a very simple way of taking audio direct from the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 a flying lead to pin 9 Q 107 (MC3357P) that is loca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posite side of the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can also take the signal from the GREEN cable that go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NE SQUELCH optional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u w:val="single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u w:val="single"/>
          <w:lang w:val="en-US"/>
        </w:rPr>
        <w:t>TxAudio input into FT 708 R Varactor diode for 9600 ba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must find the D 209 Varactor diode (FC 53) locate near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C connection,or near the VR 202 trimmer in the PLL Unit.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ust insert the TXA signal in the catode of D 209 and the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FT 708 can run 9600 operation very well with a TX DELAY value of 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st 73 from IW1CXZ Andrea @I1LYM.#TO.ITA.EU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 iw1cxz@radio-gw.cisi.unito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rea Borgnino IW1CX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31 Oct 94 21:57:0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steve.diggs@totrbbs.atl.ga.us (Steve Dig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GE Master II mo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Newsgroups: rec.radio.amateur.digital.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From: grsk@vectorbd.com (Gary Sk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Subject: GE Master II mo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Date: Mon, 31 Oct 1994 19:19:28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Message-ID: &lt;CyJxoG.2x6@vectorbd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Our local club just acquired a GE Master II for use on the 2M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port. Can anyone point me toward information to modify this radi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both 2M use (i.e. how do I tune it for the 2M band) and use at 9k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bps?  All help will be greatly ap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73, ka1nj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ad to hear other folks beginning to use this excellent radi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use. I have a GEMII of the 70cm variety that I am modify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K6 packet repeater use, and have been working on the mod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quiring the unit at Dayton this y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thing to keep in mind: the MII comes in MAN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ufacturing versions, and it is quite easy to inadvertantly pic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WRONG docs for the exact unit you have. There will be a paper ta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ch PCB assembly section; go by THAT number to match docs. Dis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 other info! Next, a simple question: in the control head area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nt of the radio, you will find a bank of pins labelled P904.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ose pins marked "DISC" 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receive side, my interface worked the first try. The DISC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d above comes right off the IF. To improve bandpass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IF receive audio, the final RC filter may have to be remov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way, I was able to copy beacon text without ANY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transmit side, the general approach is to use the 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ensation curcuit in the ICOMs as a way to impose 9k6 modul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ransmit signal. Only problem is that there is a 5 volt bias 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e, and I'm just now getting around to constructing an OP AMP cu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ake the 9k6 audio and add the proper DC bias. A high performance 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 is needed to not distort the 9k6 audio; I'm using the NSC LMC-60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way, maybe between us we can come up with a "cookie cutter" MO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this excellent ra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p Of The Rock BBS - Lilburn, GA         SYSOP: 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UCP: totrbbs.atl.ga.us               Snailmail: 4181 Wash Lee 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one: +1 404 921 8687                           Lilburn, GA 30247-7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Cyn6F2.GA7@nntpa.cb.att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kbe@lena (John Bednar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ary Skuse (grsk@vectorbd.com)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: Our local club just acquired a GE Master II for use on the 2M user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: Can anyone point me toward information to modify this radio for both 2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: use (i.e. how do I tune it for the 2M band) and use at 9k6 bps?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: help will be greatly ap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: 73, ka1nj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or our GE ExecII I use the following Tx modulation circuit at 9600b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(PacComm Tiny II Mark 2 T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 Short out C8 in the PacComm TNC (it's on the main bo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 I use 174U coax between the TNC and radio. Connect a 1uf non-po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ceramic capacitor and a 10K resistor in series. Attach the resistor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to the varactor diode in the channel element. Connect the coax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conductor to the capacitor. Ground the shield of the coax on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- Set the PacComm modem to high audio level TX with the jum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ExecII has been in service for over a yea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s anyone played around with capacitors across the GE IF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widen the RX response? I had limited time last weekend and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everal values (3pf, 5pf, 30pf). All produced result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orse than the stock re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27 Nov 94 11:57:49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healy@ee.unr.EDU (Bill Hea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9600 mods for mic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I was wondering if anyone has had any succes in using VH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icors for 9600 baud packet. I have a couple of them eith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dify or to use as boat anchors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Randy ve2nrn@ve2noq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VE2NRN@VE2NOQ.#NOQ.QC.CAN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's a message that went around on packet early this year that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d for UHF micors, I think it will also work on VHF. You can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uthor and see if he knows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ill N8K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aly@moriah.ee.unr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vised UHF Micor Modific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:940515/2054z @:N7MRP.AZ.USA.NA #:57647 [FBB-Internet-Gate-Phx] Z:85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N7MRP@N7MRP.AZ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 : MICOR@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an updated text file containing the MICOR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.  The only major changes are the X-TAL filter change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ring of the first stage of the exciter board "hot."  The chan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d with a &gt; in front of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, the MICOR was modified for "stand alone" operation (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trol head) - on P901 (the big connector in the front), pin 1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mpered to pin 1 (Gnd), pins 8,3 &amp; 22 are connected together an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amp fuse connected to the big A+ feedthru going into the PA.  Al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umpers are done on the control(interconnect) board, except for m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use itself.  Unless you want speaker audio to listen to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need to install volume or squelch pots, and the audio amp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d in this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cond, we did a couple mods that seem to help prevent problem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arise: add a capacitor (at least 20 microfarads, I use 220 u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ross C903 on the control board (this is the tubular electroly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cated just to the rear of the 9.6v regulator transistor heatsink).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diode (1N4001 or better) from P901 pin 16 to any of the A+ p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3,8,18), with the banded end to the A+ pin.  (this is a "spik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ppression di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rd, one mod on the Audio/Squelch board: replace C203 with a 1-10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lectrolytic/tantalum- I recommend at least a 20v rating.  This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low frequency end of discriminator aud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r radio has a CTCSS encode board plugged into the exci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it.  Install JU304, which is located immediatly adjac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coder board connection on the exciter.  Depending on which exci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, the encoder will have either 7 or 11 pins - in either case the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will use to inject transmit "audio" is the one adjacent to the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quare hole, towards the outside edge of the radio (pin 6 for 7-p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in 10 for 11-pin ones).  Connect a shielded lead from this pin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used pin on P901 (I use pin 27).  On the exciter, trace the la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in you just connected to and you will find an 82k resisto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lace it with a 10k resistor (1/4w) and a 10uf capacitor in s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Some exciters already have a 6.8uf cap in series - if you ar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s has the cap, you don't need to add anot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On the receiver RF/IF board, remove the SENCOND (2nd) and FOURTH (4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rystal filter "cans" that come after the IF amp, and replace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1000pf disc caps (not critical).  Note that the caps DO NOT conn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center ground pin!  This mod is CRUCIAL to making the receiver wor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960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The previous mod required the removing of the LAST TWO crystal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ns and after about 6 months of operation,  the receiver IF beg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scillate badly and thus retries went through the ceiling.  The data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ceived was  quite jittery on  a scope and  thus not decode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above new modification has been stable for the past year now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ve been absolutely NO problems since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  The next step is to wire the first stage of the exciter "hot."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gulated continual 9.6v and apply it to the first stage of the exc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has allowed for a much quicker key up time.  Befor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modification it was necessary to have longer TXD's to be cer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ta was decoded on the other end completely.  You will find by comp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modification, you can operate with a TXD of 8ms and I've even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t work at 5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is pretty amazing.  On some of the longer paths like I ha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contain path fades etc.  I have found that with the MICOR radios, 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XD of 12 or 13 is just right and I have continued to maintain a retry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f 0-1% for the past 2 years now on all links that contain MICOR/MITR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s ALL there is to it - naturally, you need to tune the radio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I figure you already knew that!  Connect your transmit audi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ever pin you connected the jumper to, receive audio (discrim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on pin 20, PTT is pin 16, and 12v goes to the two big pi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ddle (pins A and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would advise obtaining a service manual for these radios if you 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using them - it is Motorola part # 68P81015E70, and you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le to order one through any Motorola service sh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riginal mod was written by Hartley J. Gardner, W1OQ@N7MRP.AZ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mplemented by Daniel J. Meredith, N7MRP@N7MRP.AZ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vision to this mod has been worked on by both of the above men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ies and has been revised by Daniel J. Meredith, N7MRP@N7MRP.AZ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lt;&lt;&lt;--------------------------------------&gt;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niel J. Mered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izona Packet Coord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oice/Fax: (602) 956-2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    : (602) 912-0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x.25    : n7mrp@n7mrp.az.usa.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daniel.meredith@aznetig.st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Entered at 13:53 MST on 15-May-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10"/>
      <w:footerReference w:type="first" r:id="rId11"/>
      <w:type w:val="nextPage"/>
      <w:pgSz w:w="12240" w:h="15840"/>
      <w:pgMar w:left="1440" w:right="720" w:gutter="0" w:header="0" w:top="1440" w:footer="1440" w:bottom="195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9600 Baud Mod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60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Additional 9600 Buad Mod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144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A-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13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