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for the U-II has all features of the AutoWx 2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applicable.  Obviously there i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er, humidity, etc in the //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Window has not been 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