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Z80 Monitor Configured for the TAPR TNC-2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Newland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mdel, NJ  07733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Copyright (c) 1991 by Paul Newland, P.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ll Rights Reserved.  This guide may be reproduc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by individuals for their own personal use, provid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his copyright notice is included in any reproductio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nitor is configured for use on the TAPR TNC-2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, a Z80 based system.  With minimal effor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configured for other Z80 based systems.  This monitor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ther single board, stand alone, monitors.  Howev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ome unusual features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ingle step through user program executing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ower-On-Vector to run user program in ROM or Batter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MO system for outputing text repetitivel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describes how to use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Monitor                              Rev 4.05,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Z80 Monitor Configured for the TAPR TNC-2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ntroduction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Overview 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Command Summary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Commands in Detail 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 Blast (BI, BO, BT, BF) 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 Checksum (C)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  Demo (AE, AP, AI, AV) 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   Display (D) 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   Examine (X) 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6   Find (F)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7   Go (G)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   Help (H)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9   Hexmath (Y)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0  Input (I) 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1  Jam (J)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2  List Stack (L)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3  Move (M) 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4  Next (N)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5  Output (O) 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6  RXintel (R) 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7  Substitute (S)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8  Test (T)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9  UpOV (U)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0  Verify (V)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1  ZNext (Z) 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Memory and I/O Mapping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System Interrupts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Bugs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Notes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Monitor                     -1-      Rev 4.05,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Z80 Monitor for Single Boar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Newland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mdel, NJ  07733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Copyright (c) 1991 by Paul Newland, P.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ll Rights Reserved.  This guide may be reproduc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by individuals for their own personal use, provid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his copyright notice is included in any reproductio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nitor is configured for use on the TAPR TNC-2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, a Z80 based system.  With minimal effor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nfigured for other Z80 based systems.  The monitor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ther single board, stand alone, monitors.  Howev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ome unusual features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ingle step through user program executing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ower-On-Vector to run user program in ROM or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EMO system for outputing text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describes how to use the monitor.  However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struction manuals, there may be some errors or s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rovide satisfactory explanation.  If you find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information, please contact me about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ttempt to correct them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offers many commands to help debug a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ll commands consist of one or two let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an be followed by 0 to 16 arguments. 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re in hexadecimal.  With the exception of th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all arguments are separated from the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by white-space characters.  Arguments shown i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&lt;LIKETHIS&gt; are optional.  Specific keyboard p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braces.  For example a space would be shown as {sp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would be shown as {rtn}, an escape would be shown as {es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space would be shown as {bs}, a delete would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el} and a period would be shown as {.}.  All command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ended with a {rtn}.  An example of a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Monitor                     -2-      Rev 4.05,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m ARG0 ARG1 &lt;ARG2&gt;  {rt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below gives a summary of each command. 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details about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Table 1 -- Command Summary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Command      Description               Us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----------   ---------------------     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BLAST        Blast Data                BI, BO, BF, B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CHECKSUM     Calculate Checksum        C start e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EMO         Run the Demo Functions    AE, AP, AI, AV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ISPLAY      Display Memory            D start e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AMINE      Examine Registers         X 're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IND         Find Bytes in Memory      F d0 d1 ... d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GO           Go with Break Points      Gadr bp1 bp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HELP         Print Command Summary     H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HEXMATH      Calc Sum and Diff         Y val1 val2; +  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NPUT        Show Port Data            I ad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JAM          Jam Value to Memory       J start end valu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LIST         List User Stack           L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MOVE         Move Block of Data        M start end t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EXT         Single Step, All Inst     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OUTPUT       Output Value to Port      O adr valu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RXINTEL      Receive INTEL HEX         R offse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UBSTITUTE   Substitute Data           S adr; SP=next, CR=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TESTMEM      Test Memory               T start e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UPOV         Power On Vector           U ad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VERIFY       Verify Memory             V start end t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ZNEXT        Single Step, skip CALL    Z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utlines th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Blast (BI, BO, BF, 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st commands are used to repetitively read and write t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emory locations.  Blast-In reads from an I/O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-Out writes to an I/O location.  Blast-From rea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ocation while Blast-To writes to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1 Blast-In (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st-In (BI) command is used to repetitively get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address and display that data to the console.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BI adr".  Argument "adr" is the address in I/O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will be read from.  The data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in binary and hex.  To stop this process ente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.} or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Monitor                     -3-      Rev 4.05,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2 Blast-Out (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st-Out (BO) command is used to repetitively send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address.  Command usage is "BO adr val".  Argument "ad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in I/O memory where the "val" data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is process enter either a {.} or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3 Blast-From (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st-From (BF) command is used to repetitively ge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mory address and display that data to the consol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 "BF adr".  Argument "adr" is the address in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will be read from.  The data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in binary and hex.  To stop this process ente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.} or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4 Blast-To (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st-To (BT) command is used to repetitively sen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ddress.  Command usage is "BT adr val".  Arguement "a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ddress in memory where the "val" data will be writt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is process enter either a {.} or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Checksum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sum (C) command is used to calculat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s across a specified range of memory.  Command usage is "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top".  The monitor responds with checksums SUM and SUM+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.  SUM is simply the 8 bit sum of all data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ddresses inclusive.  SUM+1 is equal to SUM pl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dded together to determine the value of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c 1000 1fff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DE 24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Demo (ae, ap, ai, 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commands are used to enter and retriev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.  They are sometimes used for demonst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The Demo commands are used use to input and out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ght different messages (or screens) to the conso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can be sent in round-robin fashion with a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creen or there can be an interactive session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nsole can enter the screen number wanted. 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outputted and, following a delay, the ze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utput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1 Demo-Entry (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-Entry (AE) command is used to enter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RAM.  Command usage is "AE adr &lt;opt&gt;".  Tex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serial point starting at hexadecimal address "adr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argument "opt" is one (1), the tex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as it is entered, if "opt" is not included or is 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Monitor                     -4-      Rev 4.05,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ll be echoed to the console as it is entered.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when a control D (^D) is transmitted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Fs and NULLs from the input are ignored.  End-of-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y CRs from the console input.  Both the {bs} and 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handled the same way.  A {bs} or {del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last character entered to be erased fro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cho {bs} {sp} {bs} to the console.  This will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{bs} or {del} entered until all character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have been erased.  Any characters other than {bs}, {d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^D} and {null} can be saved in memory.  Some character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 {~} character) have special meaning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utput mode (see AO and AI for more info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2 Demo-Presentation (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-Presentation (AP) command is used to output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to the console.  Command usage is "AP adr &lt;opt&gt;".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r" is the address in memory where the text for outpu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argument "opt" is used to control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.  If the B1/B0 bits of "opt" are B1==0/B0==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line will be only a CR character.  If the B1/B0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" are B1==0/B0==1 then the end-of-line will be only a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If the B1/B0 bits of "opt" are B1==1/B0==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line will be CR and LF.  If the B2 bit of "opt" is B2=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y echo from the device receiving the text (conso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) will be ignored.  If the B2 bit of "opt" is B2==1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from the device receiving the text (console or othe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ll output from the monitor until the echo is si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can be inserted in-line with the text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"~Dnnnn".  Where "~" is the tilde character, "D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D (either upper or lower case), and "nnnn"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(0-9) characters.  The string "nnnn" represents a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HEX) number for the delay value (this is about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onitor where decimal rather than hexadecimal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are in units of (about) 100 mS.  However,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with timing loops and will vary from system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clock frequency.  Some scaling of delay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eded for your particular clo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ntrol characters can also be output by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"|x" where "x" is any printable character.  When "|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in the output, bits 8, 7, 6 and 5 of the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zero before transmission by the UART.  Use "||" to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" in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3 Demo-Interactive (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-Interactive (AI) command is used to allow the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to choose the next screen sent to the console (if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s wanted, use the DEMO PRESENTATI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mo-Interactive the output the text in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ly divided into 1 to 8 screens, labled 0 through 7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separated by a tilde (~) character with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Monitor                     -5-      Rev 4.05,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memory.  The 0th screen begins with the fir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The first tilde (~) entered marks the end of the 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the beginning of the 1st screen.  The eighth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the end of the 7th screen, which is the last scree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ntered after the eighth tilde (~) will not be s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 command.  When entering text with the "ae" comm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t least 8 tilde (~) characters in the text.  As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measure, always enter a line of (~) character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10 of them) just before the control D (^D) tha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text entry.  That will ensure that you have ent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screens, even if some of them are null.  Null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 dur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usage is "AI adr del &lt;opt&gt;".  Argument "ad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memory where the text for output begin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"delay" will determine the amount of tim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 Note that "delay" in this case, unlike the in-lin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~Dnnnn), is a hexadecimal value.  The delay is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 loops and the delay will vary from system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clock frequency.  The optional argument "op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rol end-of-line sequences.  See Demo-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e optional "opt" argument and in-lin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t the console can ask for another screen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lay timer to expire.  If a digit N (from 0 to 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from the console, the delay timer will expire and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be outputed next.  Alternatively, if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, the delay timer will expire and the 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be out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4 Demo-Vector (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-Vector (AV) command is used with the UpOV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turn-key demo system.  Via UpOV the user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start the demo output system at power on.  However, U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at you provide information about star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Demo-Vector will give you these vectors.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AV".  The monitor will return with addresses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entry points for the Demo-Presentation and Demo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outines and the start of free RAM and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that's safe to use.  Note that all values 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Display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(D) command is used to display memory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usage is "D start &lt;end&gt;".  If only the "start"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its value is rounded down to the nearest 16 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ext 16 bytes are displayed on one line.  If both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end" arguments are used, the value of "start" is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arest 16 byte boundary and it becom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for the display.  The value "end" is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16 byte boundary less one and it becomes the en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isplay.  Display can be stopped by pressing the {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sc} key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ormat consists of 16 bytes per line.  Each by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Monitor                     -6-      Rev 4.05,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 hex and the 16 values are followed wit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for each byte.  Values outside the range of 0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07FH are printed as periods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d 0023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0: 00 20 40 41  42 43 44 45  46 47 48 49  50 51 52 53  . @ABCDEFG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d 0023  0038 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0: 00 20 40 41  42 43 44 45  46 47 48 49  50 51 52 53  . @ABCDEFG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0: 54 55 56 57  58 59 61 62  63 64 65 66  67 68 69 70  NOPQRS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Examine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ine command is used to examine and change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usage is "X &lt;reg&gt;".  The Examine comman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ll display all the standar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x 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00000001 00 0000 0000 1234 8000 0000 FE00 D03D 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 A   SZxHxPNC I  B C  D E  H L   IX   IY   SP   PC  @PC +1 +2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usage to change a register would be "X reg"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ccessed by standard nami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:  Flags are F, Stack Pointer is S, Program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, IX is X, IY is Y, and the prime registers are pref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strophe (e.g., '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x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00000001 00 8000 0000 1234 8000 0000 FE00 D03D 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 A   SZxHxPNC  I B C  D E   HL   IX   IY   SP   PC  @PC +1 +2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xa = 01        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xb = 80 40     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xp = D03D a000 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x'c = 33 44    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00000001 00 4000 0000 1234 8000 0000 FE00 A000 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 A   SZxHxPNC I  B C  D E  H L   IX   IY   SP   PC  @PC +1 +2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Find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d command is used to pattern match data in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the argument list.  The starting address of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ches will then be printed on the console.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F d1 ... &lt;d16&gt;".  Up to sixteen argument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then searches for a match between the memory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list.  Note that only the least significant 8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gument are used for the comparison.  Find can be st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{.} or {esc}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Monitor                     -7-      Rev 4.05,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f c3 fd ff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Go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 command is used to begin execution of a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usage is "G&lt;start&gt; &lt;bp1&gt; &lt;bp2&gt;".  Note that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tional.  If "start" is included this will b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monitor will begin the user program at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white-space character between the command (G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rt" argument.  If "start" is not used, the monito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ress shown by the XP command.  "bp1" and "bp2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breakpoints.  If included, the monitor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t these locations with a RST6 instruction an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user's program.  When the us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s the RST6 instruction, control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and the monitor will return the original user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-poi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 command restores all user registers before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ogram and it saves all user registers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-point.  Proper operation of the Go command dema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tack value be pointing to RAM.  Failure to ensur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monitor program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program doesn't, eventually, ge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-point addresses, the user may find that the monito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ST instruction at the break-point address(es). 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set, the monitor will do its best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user data to the break-point address(es), bu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Help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command causes a short list of all the command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Command usage is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 Hexmath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xmath is used to calculate two checksums.  Command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 alpha beta".  The monitor will return with the 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(alpha - beta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h 5678 1234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AC 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 Input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command is used to get data from an I/O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n the console.  Unlike Blast-In, this is a one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petitive operation.  Command usage is "I &lt;adr&gt;".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Monitor                     -8-      Rev 4.05,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r" is the address in I/O memory where the data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  The data will be displayed on the console in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  If no argument is used, the monitor will 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provided with the previous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i 2f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i   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11001110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i   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11001110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 Jam 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m command is used to jam (or fill) an area of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nstant.  Command usage is "J start end val". 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n load the value "val" into memory locations from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end"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j c000 c01f 41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d c000        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00: 41 41 41 41  41 41 41 41  41 41 41 41  41 41 41 41  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 List-Stack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-Stack command prints out the address of the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and and a few word values on the user stack ove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veral words above and below the stack poin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usage is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wer             -------------             hig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FC03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E3 138D 93DE 833A 835R 92EB 9831 983E 9399 9300 9318 933D 9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ddresses on the stack is sometimes helpful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subroutines will retur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 Move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 command is used to move a block of data with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usage is "M start end to".  Date from "start" to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ve will be moved to memory starting at address "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Monitor                     -9-      Rev 4.05,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m f000 f7fe f001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fill the memory range F001 to F7FF inclus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stored at F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 Next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mmand is the most powerful monitor command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 It tells the monitor to calculate the next 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will jump to following the instruction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ogram counter.  The monitor then uses this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-point address and operates much the same as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nitor retains control after the break-poi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, all registers are displayed along wit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usage is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after several Next commands, the screen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00000000 00 0000 0000 1234 8000 0000 FE00 D039  00 3E 80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00000000 00 0000 0000 1234 8000 0000 FE00 D03A  3E 80 0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00000000 00 0000 0000 1234 8000 0000 FE00 D03C  07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00000001 00 0000 0000 1234 8000 0000 FE00 D03D 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 A   SZxHxPNC I  B C  D E  H L   IX   IY   SP   PC  @PC +1 +2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 Output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is used to write data to an I/O location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 "O adr val".  Arguement "adr" is the address i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re the "val" data will be written.  Unlike Blast-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command causes only one write for every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put value 55 at I/O location 7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o 7F 55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 RXintel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Xintel command is used to load Intel HEX cod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 Command usage is "R &lt;offset&gt;".  Data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the address indicated in the record head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rgument "offset" is included thi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 of every record.  The resulting sum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ing address for memory loading.  When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received, a period (.) will be print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 Substitute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titute command is used to display and option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stored in memory.  Command usage is "S adr"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r" is the address where substitution will begin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Monitor                     -10-     Rev 4.05,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followed by the data at that locat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s of data is wanted enter a {sp} to look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r enter a {rtn} to stop the substitute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data enter a new value and type {sp}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tn}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s f000  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00: 00       {s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01: 20 30    {s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03: 40     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d f000  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00:  00 30 40 00  00 00 00 00  00 00 00 00  00 00 00 00  .0@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 Test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is used to test the system memory.  Command usage is "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end".  The monitor will test the memory from "star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d", inclusive.  The memory test is based on a read/write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and should find bad bits as well as doubl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can be stopped by entering a {.} or {esc}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will stop after the current test it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  For large memory blocks it may take several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each tes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 t d000 f000    {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0003         {esc} [wait several seconds to complete test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you don't try to test memory that the monito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's functions.  If you do, there's a good cha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 UpOV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OV command allows the user to tell the monitor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ddress other than zero after a reset or power up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 "U adr".  The argument "adr" is the locati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he monitor to go to after a reset or power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for start-up is saved in a reserved location in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RAM (it's complement is also saved as a check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-on or reset the monitor looks to the console por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see if a {.} or {esc} has been enter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ntrol is passed to the routine stored at location "ad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{.} or {esc} was entered program control is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and the user will see the sign-on message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the monitor until the next power-on or reset. 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ctor issue the UpOV command again with argument "adr"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zero (0).  That will clear the vector so that the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ormally and look only to the console for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Monitor                     -11-     Rev 4.05,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et or power-up.  The best way to ensure that the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{.} or {esc} is to press the key repetitive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n cycle or rese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 Verify 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ify command is used to compare two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usage is "V start end to".  The memory block from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end" inclusive is compared with the memory block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".  If the blocks contain the exactly the same data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nted.  If any difference is found, the firs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nd the test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 ZNext 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Next command works exactly like the Next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 instruction is found, the monitor will no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subroutine.  It will break at the 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should return to.  Command usage is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emory and I/O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monitor is written so that ROM start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 and works its way higher in memory while RAM starts at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rks its way lower.  The monitor uses the top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(0FF00H to 0FFFFH) for its own needs, includ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.  Console I/O is polled, it is not interrupt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only customization is to change the I/O routines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serial port at a different I/O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is configured to run on a TAPR TNC-2 (or clone)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O B channel to communicate with the console.  The SI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ort is assumed to be at I/O location 0DFH and the SI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ort is assumed to be at I/O location 0D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ystem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ROM occupies the first 256 bytes of memor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n and NMI vectors are not directly available to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In general, this monitor will not function with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80) interrupts.  MODE 2 (Z80 style) interrupts ar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Z80 processor can vector to anywhere in memo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MODE 1 (RST7 and NMI) can be used via a double j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has jump instructions at the RST7 and NM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(0038H and 0066H, respectively).  The instruction "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FDH" is stored at location 0038H and the instruction "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FA" is stored at location 0066H.  Note that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high RAM and that there is sufficient RAM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JMP instruction to any other place in memory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o run with MODE 1 interrupts he or she should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place JMP instructions at RAM locations 0FFFD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FAH to vector to the user's interrupt routines.  The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jump vectors should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routines of the user's program.  The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write to these locations on it's own.  Also note that R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used as a trap for the breakpoint featu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Monitor                     -12-     Rev 4.05,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, NEXT and ZNEXT commands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does NOT mess with the interrupt enable fla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clear it and it doesn't set it.  At power on or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microprocessor itself disables interrupts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control is handled by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misfortune of encountering a bug in th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, in writing, at the address show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f this manual.  Please be sure to includ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bug.  I'll do what I can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END OF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