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SSINIT Version 1.00  (20.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Ren� Stange, DG0FT @DB0KG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lation G0K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gram Call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pplic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right and Usag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any TNCs (e.g. PK232, KAM) the KISS-Mode must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Commands, before they can be used with TFPCX.  TFPCX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offer anything for thia purpose. The Program KISSINIT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osen Character Sequence via the Serial Port to the TNC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undertake the switch into KISS,  also the Deactivation of KI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TNC is required for other uses.  Moreove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is not restricted to TFPCX und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or the activation of the KISS-Mode will be under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Text File (Standard  KISS.INI). They are different from TN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NC and should be given in the TNC-Documentation. KISSINIT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y, of multi different Initialisation Sequen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a File and the required variant called with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sensible to create a kind of Library for the K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ations for the entire TNC-Types. The included File KIS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contains certain Example Sequences, which I hav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ailbox-Articles, however most could not be self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worked previously with TFPCR, can also directly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, the employed File AUTOKISS.CFG (renamed to KISS.INI or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-F. In the case where if it should give Problems, it can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rticular meanings a certain Character Sequence, bu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dom occur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may not be loaded at the Caling of KISSINIT, otherwi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will be displayed. The KISS-Activation must aris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FPCX. If multi-TNCs are employed in parallel, so KIS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called repeatedly for every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for the Serial Port of the TNC must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Date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Stop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 Call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Call of KISSINIT particular Parameters can be eff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of Command-Line-Options. All Options begin with a '-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parated one from another with a Space. Within an Op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Characters are allowed. Upper-/Lower- Case Character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fferentiated. The following Options are possible (obtai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'KISSINIT -H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   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COMn[:xxx]    COM port [address]   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nnnn          baud rate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nnn:nnn:nnnn  delay (char/line/exit)  30:300:2000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&lt;file&gt;        init file               KIS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section&gt;     select sec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        kis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           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OMn[:xxx]  Selects the Serial Port (n =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the Serial Port is issued to which the TNC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tandard  COM1). Normally the Port Address of the Port will be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, but also by choice can be issued directly in hexadecz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-PCOM3: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NC on COM3 with Port Address 338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nnn  Baudrate on the Serial Port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Values are 2400, 4800, 9600 (Standard), 19200,  384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nn:nnn:nnnn  Safety Time (decimal 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2) 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TNCs require a certain Time for the processing of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for the execution of Commands (at the Line End)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sation purposes. If no regard to this is taken, it can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racter Loss or the TNC is not yet in the KISS-Mode, whe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For this reason KISSINIT waits an installable Ti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Character output, up to the next following Outpu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tey Timen          Value Range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fter each Character    0-999  ms     3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fter each Line         0-999  ms    3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fter the Transfer      0-9999 ms   20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Value for 1) and 2) generally should b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Value 3) must be increas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-D30:300: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NC2 with The Firmware the  KISS-Initialisation linger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especially by TNCs with low Fequency (Obserev the flash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Ds. For this reason KISSINIT waits 5s (= 5000 ms) before its 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with the following Start of TFPCX from a Batch-File the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in the KISS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&gt;  Name of the Initialisation File (Standard KISS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where another File should be used, the Name (also with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give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ection&gt;  Select Initialisation sequence (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isation File can select by choice from multipl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begin with '[Name]' (see below). With this Optio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, which should be used for the Initialisation.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Section should be issued (without []),  Upper-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be different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Initialisation File will be read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KISS-Mode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NC is required to be reset out of the KISS-Mode, no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required. This Option causes the Sending of the KISS-Re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he TNC. KISS.INI will not be rea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Suppres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he Reports of KISSINIT and the Echo of the s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witched off. But Error Reports are displayed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nitialisation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an contain the following special Character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  Issue Control Character with decimal ASCII-Code nnn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     Issue Escape-Character (\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      Send KISS-Reset-Sequence (\192\255\1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      1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    Issue Control-Character (c = A-Z) (e.g. ^X = Ctrl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and Lower Case will not be differe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other Character follows on the '\' as indicated above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Special Meaning of this Character will be raised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issued. If e.g. the '\' should be issued, therefore  '\\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be used ( '\^' with the Character '^'). If a '\' st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Line, the Line End Character (CR = \13) wil no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NC. An ';' at the Line Commencement indicates Comment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ary Line will b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the File will be executed from the beginning to the e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required to save multi-different Initialisation sequen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an be split into Sections, whereby the Option -S (see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used. A Section begins with the Heading [Name],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 at the beginning of the Line. 'Name' is the Indicator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-S is to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tion -S is to be used, the Output begins in the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Heading of the chosen Section. After  ']' 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rtain Commentary can be included. Dependant on -S  th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nded always, when the Character '[' appear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Line, therefore where the next Section begins, or the Fil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Operatio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NC2 with The Firmware (from NORD&gt;&lt;LINK) is to be switc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Mode.  The corresponding Command is '@K' and will be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scape-Character. Before the Command Output, any Characters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ne Buffer of the TNC should be cleared with Control-X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.INI contains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\e@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NC is connected on COM1 with 9600 Baud, KISSINIT will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-PCOM1 -B9600 -D::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Option -D KISSINIT waits for 5 Seconds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,  with it the TNC Initialisation can be performed  kann 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with slow TNCs. The Security Time for Character Out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ines are not issued here (but the ':' must be), he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ill be employed. The Options -P and -B certainl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itted in this case, because COM1 and 9600 Baud are Stand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utput appears in this exampl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ISSINIT v1.00 (Nov 20 1993) by DG0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Free for non-commercial u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1 (3F8),  9600 Bd,  30 300 5000 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24\27@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ower box the Serial Port will be displayed with Por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udrate and the Security Time (Characters, Line, End). KIS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ll Characters, which will be sent to the TNC (Echo)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not be displayed, shown as '\nnn' (nnn is the ASCII-Cod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ample '\24' satnds for '^X' and '\27' for '\e'. These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lso, in the File KIS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witching off of the KISS-Mode and for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 Sign in the TNC  e.g. the following File Cont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\d\d\d\d\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 a KISS-Reset (\k) occurs, afterwards 5 Seconds (5 times \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waited. This Time is required by the TNC before the New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\' at the Line End causes the following Linefeed not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NC. In the following Linee the individual Call Sign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Initialisation Sequences can follow as in a File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KISS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IS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\e@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KISS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ISS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\d\d\d\d\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ing of KISSINIT then follows with (here without -P und -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-SKI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INIT -SKISS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tains additional Commentary Lines. To observe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an be used no longer without the Option -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read from the beginning up to the Line '[KISSON]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stands only Commentary. But before '[KISSON]' a 'Standard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nserted, which without -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 and Us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e Program KISSINIT is Ren� Stange (DG0FT).  KIS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used in Amateur Radio and Copies given to third Part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no Charge is made. Particularly the adjunct of KISS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rd- and Software is only permitted, when no charge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ective Product or by my previous agreement. It is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r circulate the Program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uarantee for an orderly Function will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not be held responsible for actual Damage, which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age of KISSINIT  (Responsibility Exclu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