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RVER/PR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bsolute  MINIMUM Requirements: IBM  compatibl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8088 CPU and 384K RAM, 10 megabyte HD (the system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2x720K floppy drive system, please refer to  the 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for detailed setup on 2 floppies) , 1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ort, DOS 3.2 or later, and a TNC1 or TNC2 compatibl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uggested hardware: 8 MHz AT class machine 40 MByt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640 K RAM plus 2 MB EMS RAM, multiple  seri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orts, one TNC-2 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at I would have if I owned Fort Knox: 386 or 486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/8 Meg RAM, QEMM-386 and Desqview. 4 serial ports and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RUN.BAT   - automated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73RUN.ZIP   - complete runtime executabl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70DOC.ZIP   -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  - file uncomp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On your Hard drive create a directory called \PBBS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 directory. Using CD (CHDIR) command make this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Copy  all  of  the  above  files  to  this  director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RUN.BAT  files  are  included inside  of  the  RS173RU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obtained ROSERVER/PRMBS they may or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be broken out. If they are not present copy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S173RUN FIR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extract those files that are needed.  You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IRSTRUN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UN 1 KA2BQE 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 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|     +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|      +------- sysop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+-------------- sysop'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 first message number in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you will replace my call with you own, my  nam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.  I do not suggest that you use another number than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unless  you are bringing up this system  subsequ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ing system and wish to follow its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RUN will extract all the necessary files, and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 FILES,  MAIL,  SYS, and USR, as  well  as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les in the proper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 Execution - CONSOL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Using  a  non-formatting  text  editor  to  open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CON.  Find the string  KA2BQE.#NWVT.VT.USA and repla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call and H-address. If you are not sure  exact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ub-region is make the address simply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call.yourstate.your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beneath this entry in the config files are a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addresses that are variants off of the H-address that is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 of the entries should be apparent. Change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needed for your location. Certain lines with  sub-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 to be removed if you do not know or there is  no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Execute  the file CONSOLE.BAT. After the program  stab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more disk activity, hit the ESCape key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"login: " simply hit &lt;ENTER&gt; and to  the  "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: " prompt respond  PRMBS&lt;ENTER&gt;. You will now be at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prompt. Typ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"your street address"&lt;ENTER&gt;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H "your city, your state"&lt;ENTER&gt;      {mand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yourzip&lt;ENTER&gt;     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###-###-####                     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 X&lt;ENTER&gt; which will log you off and exit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necessary to get the location of the BBS into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the sake of the BBS and WP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Re-Execute CONSOLE.BAT and re-login. When you reach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ll probably wish to change you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 A  note  here. By typing a simple &lt;ENTER&gt;  at  the  "login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you are indicating that you  wish to login as the  '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. You still must enter the correct password and the c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of the system is hardly a secret. had you enter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all  in at the "login:" prompt and then the  passwor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enter  into the BBS as a plain vanilla user, able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bulletins and messages addressed to or from you and 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st of what the 'superuser'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ay of seeing the difference in commands login as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at the BBS prompt, type CMDS (prior to  execut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.BAT  type  ctrl-P and all the screen output will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) and see the list of available commands. Log out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g back in with callsign and password to come in as a  p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CMDS and note the difference in the command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he pl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* NOTE *** when logged in as 'superuser' you can achie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logging  out by typing CMDS -U which shows  norma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CMDS -S which shows remote Sysop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some time and play with the commands, create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messages etc. You wish to print out the Referenc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s  detailed  summaries of commands as a  guide.  I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attention  to the E commands as this featur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n any other BBS but will make your life as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r a full-blown PBBS sysop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inging up an on the a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It  may be your intention to bring up a multi-connect  G8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emulaton version, but you should learn to walk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ncluded with the RUNtime package is a copy of MBBIO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for COM1. MBBIOS is a terminate and stay resident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tions  port  manager that provides  extended  INT14 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 all BBS programs are based around extende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programs like MBBIOS, FBIOS, et al.) If COM1 is not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for your TNC you must use MBBCONFG to re-configure tha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BBIOS for COM2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Find the file CONFIG.RS open it in your editor and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nges as to CONFIG.CON. The CONFIG.RS file has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a standard TNC2. You need change only the Baudrat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ine of the PORT A section from 9600 to whatev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.  If you are using COM2 instead of COM1 then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 to PO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Connect the TNC to the computer with the proper ser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xD,RxD,DTR,RTS,CTS,DSR,DCD and GND wired up.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e  if  your TNC has a jumper on it that  controls  DC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set so that if it supplies DCD it should  b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 that DCD is asserted when a station CONNECTs and  is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ISConnected. If your TNC does not support this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PORT configuration for DC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Count  to  10, execute RADIO.BAT and hold  your  breath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hould come up with a full windowed screen and 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open  showing initialization commands being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C.  If the system has frozen without TNC responses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nd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To  check TNC connectivity, type TERMINAL A (or B or C  w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r  port you configured), you should get a "cmd:"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a  C TEST&lt;ENTER&gt; and observe to see if the TNC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 by checking the PTT light. To exit from  TERMIN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 Connect up your radio and get someone to connect to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 see that the BBS recognizes the connect and  log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the test user above disconnects and the BBS goes ba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simply type an X while the BBS is in monitor mode 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nect and it will exit. (this may seem awfully  '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', but if you read the main overview manual you will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activate a 'console lock' by typing ctrl-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/awaiting  connect  mode  so that the  keyboar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to  any keystrokes except another ctrl-L to  unlo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w is the time to delve into the documentation and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 of  message  routing and  the  hierarchical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, the EVENT processor, and the MESSAGES.RS fil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ize them for you system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hen the time comes to actually run the program full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want  to  run the BAT file  PBBS.BAT.  After  familia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docs and the details of running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nages in the BAT file to suit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A2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, Harv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hill Center, Vermont 05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