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Stat fuer Linux-BCM - (C) by DG4MMI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unktionserkla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s ist fuer den Betrieb von ReadStat noet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l 4 oder hoe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ux-BayCom-Mailbox, ReadStat funktioniert nicht mit der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Perl; fuer die DOS-BayCom-Mailbox gibt es aber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ER von DF7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Perl-Bibliothek "bcmlib.perl", und zwar im Verzeichnis /b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Pfad kann aber natuerlich im Programm geaen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unktionserkla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 ist schnell erklaert: BoxStat durchsucht alle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Bulletin- oder User-Board nach den Usern, die ein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Mails gelesen haben. Danach gibt BoxStat alle Lese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zusammen mit der Zahl von Mails aus, die sie geles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s de Jonny, DG4MMI @DB0IRS.#BAY.DEU.E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