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 select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mal ein BELL.EXE zum Einbau in Remoteutils von Termina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Mailbox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sondere an diesem Programm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nerhalb eines Baycom-Mailboxsystems l��t sich f�r jeden Us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r Klingelton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liebig viele Klingelt�ne sind einba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Terminalsystemen und Im Sysopmodus der Baycommailbox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des Klingeltons per Kommandozeilenparameter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s brauch 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... das Programm erkennt selbstst�ndig, ob es sich um e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e BCM handelt. Sinnvoll w�re es aber in jedem Fall, die B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schaun. Allerdings sollte man schon ein Betriebsystem haben, w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rgendeiner Weise �hn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Kernst�ck, die B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u� sich im aktuellen DOS-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Format ist recht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ersten Zeilen folgt, falls eine Mailbox vorhanden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 der Rufzeichen zu den Klingelt�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n Wiederholung    DJJ812 2 1   (Tonfolge 2, ein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Gew�hlter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nzahl, wie oft sich die Tonfolge wiederhol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bei Ton "-" angegeben, kann der User nicht klingeln, 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bei Wiederholung "-" angegeben, kann er dies ebenfall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lt aber kein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Ton 0 ist reserviert f�r die interne Mail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 es sich um eine Mailbox, erh�lt der Sysop eine Nachricht,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als Rufzeichen DEFAULT angegeben, werden alle Rufzeich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iste nicht aufgef�rt sind so behandelt, wie dahint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ach folgt der Code der jeweiligen Klingelt�ne, deren Aufbau wie folg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ummer Beschreibung                 -1 Telef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,Dauer,Pausenzeit            500.34,1,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e der Frequenz kann auch ein Ton angegeben werden. z.b. C1, F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zu 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ist ein Tickindex(ausprobieren), die Pausenzeit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requenzzeile kann �fter angegeben werden, die T�n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ihe nach abgearbeitet. Es sind max. 256 T�n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die BELL.CFG nicht, wird ein einfacher Piepton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efault-Ton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BELL [TONELIST] / [USERLIST] / [&lt;ton&gt;] [&lt;wiederholu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fehle sind nur im Sysopmodus in der Box oder bei eine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�nglich. Ein User in der Mailbox hat ansonsten einen durch die B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 eingestellt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IST zeigt alle eingetragenen User mit Tonfolg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IST zeigt alle vorhandenen T�n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 zum Programm, Verbesserungsvorschl�ge, andere Schl�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�en Kaffee bitte an jjtv@muenchen.org oder DJJ812@DBO812.#OBB.BAY.DEU.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gibts Hinweise zu anderen aktuellen und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auf http://dbo812.home.pages.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i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 73 de DJJ8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