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ybox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rforder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dienung v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fo fue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ist aus der Idee entstanden das urspr�ngliche News was e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versionen der Baycomboxen gibt auch f�r Linux zu schreiben, da ein so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scheinbar noch nicht existierte. Wir haben News vollkommen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n, obwohl wir was die Bedienung angeht ganz dicht am New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2SFK geblieben sind. Allerdings gibt es auch einige Funktionen we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rforder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    (erforderlicher Programmt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L  (Deutscheonlinehilfe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OC (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BCM (Konfigura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besteht im Wesentlichen nur aus 2 Dateien, allerdings legt es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 noch eine Datei an die news.dat hei�t, in dieser Datei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tragenen Termine gespeichert. Sollte diese Datei leer sein so wird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news angeben das keine Kommenden Termine vorhanden sind. Die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NEWS.DL (je nach Sprache) muss in das BCM-MSG verzeichniss, dort wo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texte der BCM befinden. Sollte die Datei dort nicht sein bzw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t nicht vorhanden sein, gibt es keine Onlinehilfe. Es wird dan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ung ausgegben das die Datei nicht vorhand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ufrufbare File NEWS einfach in das Verzeichnis kopieren wo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utils der BCM auch liegen und in der Runutil.bcm d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en. Die Option -q darf nicht gesetzt werden.Die Hilfedatei news.dl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BCM/MSG Verzeichn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intrag aus einer Runutil.bc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efehl   Programm            Optio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     news                         New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News nur auf den neueren BCM-Versionen getestet und es laeuft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ab Baycomboxversion 1.39z, bei aeltern Versionen koennte es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weil dort eventuell noch ein BUG nicht beseitigt wurde in der B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WS.BCM Datei mu� bei DOS im BCM Verzeichnis lie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Linux wird verlangt, da� die Datei in /etc/news.bcm lieg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ufbau der news.bc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=db7mh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DD4JY,DB7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=db7mh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DD4JY,DB7M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=/bcm/new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=1 bedeutet, da� eine Statistik erstellt wird. Zum Absc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tion den Wert auf 0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 bedeutet, da� die Statistik als Mail gesendet wird. Hier mu� m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angsadresse mit evtl. Lifetime angeben. M�chte m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tliche Statistik, so bleibt das Feld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Hier werden die NEWS-Sysop festgelegt. Die Sysopfunktionier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 Ein BoxSysop wird man dadurch N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 Hier wird der Pfad von NEWS definiert, wo sich die Datendatei 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t. Bitte den letzten "/" immer mit angeb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dienung v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dienung von News entspricht wie bereits oben beschrieb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entlichen der Bedienung von DL2SFK's News. Ruft man News mit /H oder /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o bekommt man folgende Hilfe ang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 zu News:            [NEWS   (c) DB7MH/DD4JY  V.: 2.0 (Linu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S E &lt;Datum&gt; &lt;Terminbeschreibung&gt; : Eingabe von Da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L &lt;Datum&gt;                      : Loeschen vo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/C                             : zeigt die Eingabe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&lt;Tagesanzahl&gt;                  : Anzeige der Termine in den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Tagesanzahl&gt; 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S &lt;Tagesanzahl&gt; /C               : Kombination aus Tagesanza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ngabe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/ALL                           : Listet alle eingebenen Termin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beschreibung&gt; : Eine laengere Eingabe eines Termines is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+" Zeichen moeglich. Vorraussetzung hierfu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ss das Datum gleich ist, sow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ingaberufzeichen des Term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eines Termins  : "NEWS E 24.12.98 Heiligabend 199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EWS E 24.12.98 Heiligabend 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EWS E 24.12.98 + 199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+" Zeichen wird nicht bei der Ausgabe angezeigt, auch wenn der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vervollstaendigt wi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eschen eines Termins : "NEWS L 24.12.1998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mehr als ein Termin das gleiche Datum hat so erfolgt eine Abf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Termin geloescht werden soll, bzw geloes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ist auch schon alles was man an Hilfe ben�tigt, ausser das ein eingeb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 nur von dem der ihn eingeben hat gel�scht werden kann oder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ch als SysOp in der Mailbox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cgi nach /usr/local/httpd/cgi-bin kopieren. (Oder �hnliches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 von der Distribution 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ann man es mit mit einem Browser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http://db7mh-svr.ampr.org/cgi-bin/news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 brauch man dazu nicht mehr zu sagen. Der Rest ist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fo fue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ein paar kleine Zusatzinfos fuer SysOp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jeder auch beim Login die kommenden Termine erhaelt sollte ma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md NEWS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Eintr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md NEWS 28 /C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Termine der naechsten 28 Tage aus mit den Eingaberufzeichen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as USER-DIR an wie gewoehn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erhalten allerdings nur User die der Box noch nicht bekannt sind, sp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neuen User. Damit es aber wirklich alle erhalten koennte man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file (z.B.: aktuell.dl) reinschreiben, dass NEWS installiert is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der es beim Login aufgerufen haben moechte bitte A C NEWS 28 /C,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ind nur 2 Beispiele gewesen, und sind fuer den Betrieb von NEW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urde von Funkamateuren in ihrer Freizeit erstell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usgiebig getestet. Dennoch kann nat�rlich nicht garan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nicht doch an irgend einer Stelle ein unerkannter Fehler 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ventuelle Sch�den, die durch den Betrieb dieses Programm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ieser Dokumentation entstehen, kann daher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gibt es auch als EXE-File fuer DosBaycomboxen, dies aber nur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groesserer Bedarf besteht wird es vielleicht auch ein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ist ein Gemeinschaft Projekt v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Hupp, DB7MH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Schmischke, DD4J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arf f�r die Anwendung an einer Amateurfunk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enlos benu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merzielle Verteilung oder Nutzung, z.B. im R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CD-ROMs oder als Beigabe eines kommerziellen Produktes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chriftlicher Genehmigung der Autoren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Hinweise auf Fehler in Programm und/oder Dokumentation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Verbesserungsvorschl�ge sind wir sehr Dankbar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7MH@DB0GOS.#NRW.DEU.EU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4JY@DB0GOS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