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s for the the AA4RE BBS vary slightly between the "re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tected" mode versions.  The protected mode vers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PERSET of the real mo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N.DOC --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P.DOC -- Proctected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