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4RE BBS now supports the HAL-4000 CLOVER card.  A typic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ype               = HAL4000-C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                   = $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connect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channel   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set                =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busy_fwd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pac                 =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               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pending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 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out             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d_min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_class_allowed   = 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_sysop           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_download        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            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               = C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_color          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_delay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forward_order   =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user_display_forma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_ssid_addresses  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se commands take a parameter of a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xxxxx  -- Connect normal to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 xxxxx  -- Same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xxxxx  -- Connect robust to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xxxxx   -- Set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 parameters allowed on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--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Q        -- Start ARQ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C       -- Begin FE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  -- Answer ARQ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       -- Send CW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Query Commands 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CSDN    -- Query channel spectral data (n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CSDW    -- Query channel spectral data (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CSTAT   -- Query channe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LS      -- Query l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VSB     -- Query voice sub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WAVE    -- Query clover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DSPV    -- Query DSP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CSWV    -- Query controller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EPROMV  -- Query EP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EPROMC  -- Query EPRO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onitor -- spec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N       -- Moni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xxxx    -- Monitor on.   xxxx can be one or more letters from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-- Lin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-- 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-- Data from other QSOs but only when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aveform setting -- spec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CWID     -- These set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2DF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4DF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F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2D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B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Q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8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8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16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16P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SIZE nn  -- Set the blocksize to 17, 51, 85, or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FEC  nn  -- Set the error correction to 60, 75, 90, or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se commands set a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n       -- Set chat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RM n    -- Set robust link retr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RM n    -- Set normal link retr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BRM n   -- Set CCB retr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B  n    -- Set Voice sub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AS n    -- Set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n    -- Set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se are on/off commands.  b = 1 or Y or YE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= 0 or N or NO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b       -- Allow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 b     -- Report channe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PA b    -- Automatic Remote Powe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WF b    -- Adaptive Clover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ID b    -- CW ID every te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b  -- Enable monitor of F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b     -- Enable Moni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b    -- Start/stop Clov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to testers.  CLOVER support is still very very new. 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lines the base set so I can get it out to you tester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PCC.S28 and PCC.LOD files must be in the C:\PCC subdirectory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