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OR THE PROTECTED MODE VERSION OF THE AA4RE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EDITN.DOC for the "real" mod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DPMI uses the Borland First Editor.  Its very similar to Word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ustomize the commands by typing BBEINP BBDPMI.EX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mod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ditor is a SUPERSET of the editor in the AA4RE BBS "real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= primary, S=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left             P: &lt;Lft&gt;                  S: &lt;Ctrl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right            P: &lt;Rgt&gt;                  S: &lt;Ctrl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left                  P: &lt;CtrlLft&gt;              S: &lt;Ctrl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right                 P: &lt;CtrlRgt&gt;              S: &lt;Ctrl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up                    P: &lt;Up&gt;                   S: &lt;Ctr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down                  P: &lt;Dn&gt;                   S: &lt;Ctrl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up                  P: &lt;CtrlW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down                P: &lt;CtrlZ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                  P: &lt;PgDn&gt;                 S: &lt;Ctrl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up                    P: &lt;PgUp&gt;                 S: &lt;Ctrl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window              P: &lt;CtrlPgUp&gt;             S: &lt;CtrlQ&gt;&lt;Ctrl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window           P: &lt;CtrlPgDn&gt;             S: &lt;CtrlQ&gt;&lt;Ctrl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left side        P: &lt;Home&gt;                 S: &lt;CtrlQ&gt;&lt;Ctrl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right side       P: &lt;End&gt;                  S: &lt;CtrlQ&gt;&lt;Ctrl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screen              P: &lt;CtrlHome&gt;             S: &lt;CtrlQ&gt;&lt;Ctr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screen           P: &lt;CtrlEnd&gt;              S: &lt;CtrlQ&gt;&lt;Ctrl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o line                 P: &lt;CtrlJ&gt;&lt;CtrlL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o column               P: &lt;CtrlJ&gt;&lt;CtrlC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cursor position   P: &lt;CtrlQ&gt;&lt;CtrlP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rt command (1 char)     P: &lt;CtrlU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o last deletion         P: &lt;CtrlQ&gt;&lt;CtrlU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line               P: &lt;CtrlQ&gt;&lt;CtrlL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             P: &lt;CtrlI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control char        P: &lt;CtrlP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line                   P: &lt;CtrlM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line                P: &lt;CtrlN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current character   P: &lt;Del&gt;                  S: &lt;Ctrl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eft character      P: &lt;CtrlH&gt;                S: &lt;CtrlBk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right word          P: &lt;CtrlT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ine right          P: &lt;CtrlQ&gt;&lt;CtrlY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ine                P: &lt;CtrlY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pattern               P: &lt;CtrlQ&gt;&lt;CtrlF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and replace           P: &lt;CtrlQ&gt;&lt;CtrlA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next                  P: &lt;CtrlL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andon file               P: &lt;CtrlK&gt;&lt;CtrlQ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ile into window      P: &lt;CtrlK&gt;&lt;CtrlR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nd continue edit     P: &lt;CtrlK&gt;&lt;CtrlS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block to file        P: &lt;CtrlK&gt;&lt;CtrlW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nd exit to DOS       P: &lt;CtrlK&gt;&lt;CtrlD&gt;         S: 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to file               P: &lt;CtrlK&gt;&lt;CtrlN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window                 P: &lt;CtrlO&gt;&lt;CtrlA&gt;         S: &lt;Shift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ze current window      P: &lt;CtrlO&gt;&lt;CtrlS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window                P: &lt;CtrlO&gt;&lt;CtrlN&gt;         S: &lt;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window            P: &lt;CtrlO&gt;&lt;CtrlP&gt;         S: &lt;Shift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block                P: &lt;CtrlK&gt;&lt;CtrlB&gt;         S: 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block                  P: &lt;CtrlK&gt;&lt;CtrlK&gt;         S: &lt;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block               P: &lt;CtrlQ&gt;&lt;CtrlB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block            P: &lt;CtrlQ&gt;&lt;CtrlK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                P: &lt;CtrlK&gt;&lt;CtrlC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block                 P: &lt;CtrlK&gt;&lt;CtrlV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block               P: &lt;CtrlK&gt;&lt;CtrlY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block display       P: &lt;CtrlK&gt;&lt;CtrlH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current word          P: &lt;CtrlK&gt;&lt;CtrlT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0               P: &lt;CtrlK&gt;0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1               P: &lt;CtrlK&gt;1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2               P: &lt;CtrlK&gt;2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3               P: &lt;CtrlK&gt;3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4               P: &lt;CtrlK&gt;4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5               P: &lt;CtrlK&gt;5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6               P: &lt;CtrlK&gt;6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7               P: &lt;CtrlK&gt;7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8               P: &lt;CtrlK&gt;8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9               P: &lt;CtrlK&gt;9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0           P: &lt;CtrlQ&gt;0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1           P: &lt;CtrlQ&gt;1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2           P: &lt;CtrlQ&gt;2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3           P: &lt;CtrlQ&gt;3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4           P: &lt;CtrlQ&gt;4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5           P: &lt;CtrlQ&gt;5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6           P: &lt;CtrlQ&gt;6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7           P: &lt;CtrlQ&gt;7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8           P: &lt;CtrlQ&gt;8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9           P: &lt;CtrlQ&gt;9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marker display      P: &lt;CtrlK&gt;&lt;CtrlM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drive/path             P: &lt;CtrlJ&gt;&lt;CtrlD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editor version        P: &lt;CtrlJ&gt;&lt;CtrlV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available memory      P: &lt;CtrlJ&gt;&lt;CtrlR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insert mode         P: &lt;CtrlV&gt;                S: 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autoindent mode     P: &lt;CtrlQ&gt;&lt;CtrlI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undo limit             P: &lt;CtrlJ&gt;&lt;CtrlU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default extension      P: &lt;CtrlJ&gt;&lt;CtrlE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gs for fi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= ignor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= w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= globa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u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= search only the mark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