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swer to the question "What is the capacity of BB" i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S Memory size (EMS does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umber and type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umber of messages kept 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eat up memory which pressures #2.  As far as I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: 4.77 Mhz XT - 3 ports, about 6 connects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AT - 4 ports, about 10 connects.  You can trade ports fo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run more than 4 ports so am not sure what happend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d full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SI PC*PA cards are a special case because the act like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a regular XT could run 4 ports and 8 total connec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ort requires about 15-18K (Not true for PC*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nect requires about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ID require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needs 27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