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Build02a.DOC = W3IWI markup/comments 4/22/97</w:t>
      </w:r>
    </w:p>
    <w:p>
      <w:pPr>
        <w:pStyle w:val="Normal"/>
        <w:numPr>
          <w:ilvl w:val="0"/>
          <w:numId w:val="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Because of parts on hand, the 0.01 uf caps were changed to 0.1 uf, but the text doesn’t reflect this!</w:t>
      </w:r>
    </w:p>
    <w:p>
      <w:pPr>
        <w:pStyle w:val="Normal"/>
        <w:numPr>
          <w:ilvl w:val="0"/>
          <w:numId w:val="1"/>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Specific comments have a “&gt;” at the start of the offending line</w:t>
      </w:r>
    </w:p>
    <w:p>
      <w:pPr>
        <w:pStyle w:val="Normal"/>
        <w:jc w:val="center"/>
        <w:rPr>
          <w:rFonts w:ascii="Arial" w:hAnsi="Arial" w:eastAsia="Arial" w:cs="Arial"/>
          <w:b/>
          <w:b/>
          <w:bCs/>
          <w:sz w:val="22"/>
          <w:szCs w:val="22"/>
        </w:rPr>
      </w:pPr>
      <w:r>
        <w:rPr>
          <w:rFonts w:eastAsia="Arial" w:cs="Arial" w:ascii="Arial" w:hAnsi="Arial"/>
          <w:b/>
          <w:bCs/>
          <w:sz w:val="22"/>
          <w:szCs w:val="22"/>
        </w:rPr>
        <w:t>-------------</w:t>
      </w:r>
    </w:p>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 xml:space="preserve">It has provision for an Uninterruptible Power Supply (UPS) to buffer the GP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t>&gt; spellung errur:  uninterruptable ??</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t>receiver through brief power outag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3"/>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gt; or 360 ohm????</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gt; I still think that R4/R5 should be listed in the “if you want them” options list and not be supplied in the “base” kit.</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t>&gt;R6 may be a different value and is discussed in the “battery” section.</w:t>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gt;now 0.1 uf because of parts on hand</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gt;could be 510 pf. Are these parts that are on-hand?</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rPr>
          <w:rFonts w:ascii="Arial" w:hAnsi="Arial" w:eastAsia="Arial" w:cs="Arial"/>
          <w:sz w:val="22"/>
          <w:szCs w:val="22"/>
        </w:rPr>
      </w:pPr>
      <w:r>
        <w:rPr>
          <w:rFonts w:eastAsia="Arial" w:cs="Arial" w:ascii="Arial" w:hAnsi="Arial"/>
          <w:sz w:val="22"/>
          <w:szCs w:val="22"/>
        </w:rPr>
        <w:t>&gt; No need for a heatsink – the PCB has plenty of copper</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t>&gt; Call this part “2-pin push-on jumpers”. They will be needed for either the VP/UT or SK-8 versions. Suggest you just list them in the “base” parts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rPr>
          <w:rFonts w:ascii="Arial" w:hAnsi="Arial" w:eastAsia="Arial" w:cs="Arial"/>
          <w:sz w:val="22"/>
          <w:szCs w:val="22"/>
        </w:rPr>
      </w:pPr>
      <w:r>
        <w:rPr>
          <w:rFonts w:eastAsia="Arial" w:cs="Arial" w:ascii="Arial" w:hAnsi="Arial"/>
          <w:sz w:val="22"/>
          <w:szCs w:val="22"/>
        </w:rPr>
        <w:t>&gt;C3 and R3 are NOT needed for SK-8</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numPr>
          <w:ilvl w:val="0"/>
          <w:numId w:val="5"/>
        </w:numPr>
        <w:shd w:fill="E5E5E5" w:val="clea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Do we want to just list these as “parts you also need” and give the DigiKey/Radio Shack numbers/prices? </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gt; Also in the same category is the BBRAM battery (or “Gold” capaci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gt; Omit R4/5, and make it “cut 6 leads”</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gt; R3 is needed only for other specials. R9 is the only relevant part</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suggest you omit this section and we’ll put it in the “other options” section</w:t>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remember to change them to 0.1 uf</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gt; C3 is like R3 – only needed for a few, non-standard, bizzare rcvrs. C3 has a default jumper across it.</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t>&gt; C4 has always been 100 nf = 0.1 uf</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This stuff should be in the options section. I doubt TAPR will try to supply these par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t>&gt; Let’s move this to the “what about batteries?” section</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o options</w:t>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t>&gt;don’t mount JP11 at this point. Refer to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to options</w:t>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 we should have them cut the default trace across the two pins on JP3 here. At some point we have to tell them to install a push-on jump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cut default trace, install push-on jumper</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t>&gt; need to cut some traces here – specifically the traces between #1 &amp; #3 and between #8 &amp; #10. At some point they need to put push-on jumpers between pins #3&amp;#5 and pins #1&amp;#2 to patch in the 555 one-sho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t xml:space="preserve">&gt; Also, we need to have them install 2x5 header at JP2, cutting the default traces. Then install 3 push-on jumpers between pins #3/4, #5/6 and #8/10 </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his to options section</w:t>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t>&gt; actually, the trimble and onclore are also +/- 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t>&gt; some PT5101s have lead already bent. Some PT5101s have mounting tab that matches the crew holes at the top of the pcb. The 78SR has mounting/grounding pins that match the two mid-size holes and they are soldered in place. If they have a PT5101 with no mounting tab, then they should use either double-sided tape or a glop of glue to mount the devic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t>&gt;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t>&gt; Maybe they should check with ohmmeter first to make sure that the +5v rail is not shorted. They only need to check one of the IC’s for power being present. They could also use the rectangular pads on the back side of the PCB (intended for chip bypasses) labeled “+5v”.</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gt; A change here. First install the U2=MAX232 chip. Then test the +10v and -10v power at the two pads between U2 and the diode D5. Then install the rest of the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sz w:val="22"/>
          <w:szCs w:val="22"/>
        </w:rPr>
      </w:pPr>
      <w:r>
        <w:rPr>
          <w:rFonts w:eastAsia="Arial" w:cs="Arial" w:ascii="Arial" w:hAnsi="Arial"/>
          <w:sz w:val="22"/>
          <w:szCs w:val="22"/>
        </w:rPr>
        <w:t>&gt;and preliminary testing</w:t>
      </w:r>
    </w:p>
    <w:p>
      <w:pPr>
        <w:pStyle w:val="Normal"/>
        <w:rPr>
          <w:rFonts w:ascii="Arial" w:hAnsi="Arial" w:eastAsia="Arial" w:cs="Arial"/>
          <w:sz w:val="22"/>
          <w:szCs w:val="22"/>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t>&gt; do this earlier, after installing U2. On the Rev.C PCB there are new pads labeled +10v &amp; -10v between U2 &amp; D5 to do this te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at this point, BEFORE installing the rcvr, have them temporarily poke the LED into the indicated holes at P6 pin #10 &amp; gnd.  Don’t solder the LED, just rely on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The following tests prove that the 1PPS output drivers are working OK:</w:t>
      </w:r>
    </w:p>
    <w:p>
      <w:pPr>
        <w:pStyle w:val="Normal"/>
        <w:rPr>
          <w:rFonts w:ascii="Arial" w:hAnsi="Arial" w:eastAsia="Arial" w:cs="Arial"/>
          <w:sz w:val="22"/>
          <w:szCs w:val="22"/>
        </w:rPr>
      </w:pPr>
      <w:r>
        <w:rPr>
          <w:rFonts w:eastAsia="Arial" w:cs="Arial" w:ascii="Arial" w:hAnsi="Arial"/>
          <w:sz w:val="22"/>
          <w:szCs w:val="22"/>
        </w:rPr>
        <w:t>&gt; Garmin/Oncore: The LED should be on</w:t>
      </w:r>
    </w:p>
    <w:p>
      <w:pPr>
        <w:pStyle w:val="Normal"/>
        <w:rPr>
          <w:rFonts w:ascii="Arial" w:hAnsi="Arial" w:eastAsia="Arial" w:cs="Arial"/>
          <w:sz w:val="22"/>
          <w:szCs w:val="22"/>
        </w:rPr>
      </w:pPr>
      <w:r>
        <w:rPr>
          <w:rFonts w:eastAsia="Arial" w:cs="Arial" w:ascii="Arial" w:hAnsi="Arial"/>
          <w:sz w:val="22"/>
          <w:szCs w:val="22"/>
        </w:rPr>
        <w:t>&gt;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gt; In the GARMIN area at JP6, use a resistor lead to temporarily jumper  pin labeled #3 (1PPS IN) to gnd.  When the jumper is in place, the LED should turn off for the Garmin/Oncore configuration, or it should flash on for ~0.1 seconds for the SK-8 configuration. </w:t>
      </w:r>
    </w:p>
    <w:p>
      <w:pPr>
        <w:pStyle w:val="Normal"/>
        <w:rPr>
          <w:rFonts w:ascii="Arial" w:hAnsi="Arial" w:eastAsia="Arial" w:cs="Arial"/>
          <w:sz w:val="22"/>
          <w:szCs w:val="22"/>
        </w:rPr>
      </w:pPr>
      <w:r>
        <w:rPr>
          <w:rFonts w:eastAsia="Arial" w:cs="Arial" w:ascii="Arial" w:hAnsi="Arial"/>
          <w:sz w:val="22"/>
          <w:szCs w:val="22"/>
        </w:rPr>
        <w:t>&gt; With a voltmeter,  check pin 2 on either P1 or P2. When the LED is off, Pin #2 should be ~-10v RS232 level. When the LED is ON, Pin #2 should read +10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With a voltmeter, verify that P3 Pins 7&amp;9 are at +5v when the LED is on and at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t>&gt; and unplug the test LED on P6.</w:t>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gt;I guess here is where we should add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4.5 </w:t>
      </w:r>
      <w:r>
        <w:rPr>
          <w:rFonts w:eastAsia="Arial" w:cs="Arial" w:ascii="Arial" w:hAnsi="Arial"/>
          <w:b/>
          <w:bCs/>
          <w:sz w:val="22"/>
          <w:szCs w:val="22"/>
          <w:u w:val="single"/>
        </w:rPr>
        <w:t>BBRAM Battery:</w:t>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needs to save parameters needed for operation like the almanac that tells the receiver which satellites are in view, your last position, receiver configuation information, etc. Such functions are usually called BBRAM (Battery Backed-Up RAM).</w:t>
      </w:r>
    </w:p>
    <w:p>
      <w:pPr>
        <w:pStyle w:val="Normal"/>
        <w:numPr>
          <w:ilvl w:val="0"/>
          <w:numId w:val="7"/>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has a small “wrist-watch” clock so that it knows the approximate date/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stupid”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able BBRAM supply and we have allowed you four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t your local Radio Shack, look at their part #23-192, costing $9.95 and equipped with wires and a plug that mate with  the 2-pin connector at JP11; this battery has three coin-sized batteries in a shrink-wrap package that can be attached with double-sided tape in the U6 regulator area. A similar battery is available from DigiKey as their part #P-068 for $7.76 (call 1-800-DIGIKEY or use their web site at http://www.digikey.com to order).</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Or, another alternative at Radio Shack (also costing $9.95) is their part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colt Panasonic (part #EEC-W5R5D335), which is available from DigiKey as P6956 at a cost of $11.98. This “Gold” capacitor has wire leads and solders to the holes labelled “CG+” and “CG-“.</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cases a. and b. the BBRAM battery is charged from a +5v source while for case c. we need to use higher charging voltage, +12v. The decision is made with the placement of the diode at D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For 3.6v MiCad Battery or 5.5v “Gold” Capacitor, install 1N4148 di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 the +5v position of D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r </w:t>
        <w:tab/>
        <w:t xml:space="preserve">[_] For 8.4v MiCad Battery, install 1N4148 diode in the +12v positi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Note – this will not work if you have selected the “+5PC” direct power </w:t>
      </w:r>
    </w:p>
    <w:p>
      <w:pPr>
        <w:pStyle w:val="Normal"/>
        <w:rPr>
          <w:rFonts w:ascii="Arial" w:hAnsi="Arial" w:eastAsia="Arial" w:cs="Arial"/>
          <w:sz w:val="22"/>
          <w:szCs w:val="22"/>
        </w:rPr>
      </w:pPr>
      <w:r>
        <w:rPr>
          <w:rFonts w:eastAsia="Arial" w:cs="Arial" w:ascii="Arial" w:hAnsi="Arial"/>
          <w:sz w:val="22"/>
          <w:szCs w:val="22"/>
        </w:rPr>
        <w:tab/>
        <w:tab/>
        <w:t xml:space="preserve">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f you are using a 3.6 volt “cordless telephone” NiCad battery: </w:t>
        <w:tab/>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Install a 2-pin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circuit board and install the LED</w:t>
      </w:r>
    </w:p>
    <w:p>
      <w:pPr>
        <w:pStyle w:val="Normal"/>
        <w:rPr>
          <w:rFonts w:ascii="Arial" w:hAnsi="Arial" w:eastAsia="Arial" w:cs="Arial"/>
          <w:sz w:val="22"/>
          <w:szCs w:val="22"/>
        </w:rPr>
      </w:pPr>
      <w:r>
        <w:rPr>
          <w:rFonts w:eastAsia="Arial" w:cs="Arial" w:ascii="Arial" w:hAnsi="Arial"/>
          <w:sz w:val="22"/>
          <w:szCs w:val="22"/>
        </w:rPr>
        <w:tab/>
        <w:t xml:space="preserve">     (the same one you used for testing earlier). This is a polarized componen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tab/>
        <w:t>[_] Install a 180 ohm resistor at R6 if you are using a 3.6 volt cordless telephon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tte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w:t>
        <w:tab/>
        <w:t>[_] Install a 1k ohm resistor at R6 if you are using a “9 volt”  volt battery</w:t>
      </w:r>
    </w:p>
    <w:p>
      <w:pPr>
        <w:pStyle w:val="Normal"/>
        <w:rPr>
          <w:rFonts w:ascii="Arial" w:hAnsi="Arial" w:eastAsia="Arial" w:cs="Arial"/>
          <w:sz w:val="22"/>
          <w:szCs w:val="22"/>
        </w:rPr>
      </w:pPr>
      <w:r>
        <w:rPr>
          <w:rFonts w:eastAsia="Arial" w:cs="Arial" w:ascii="Arial" w:hAnsi="Arial"/>
          <w:sz w:val="22"/>
          <w:szCs w:val="22"/>
        </w:rPr>
        <w:tab/>
        <w:t>[_] Temporarily plug the battery into P11 for te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r, if you are using a “Gold” Capacitor:</w:t>
      </w:r>
    </w:p>
    <w:p>
      <w:pPr>
        <w:pStyle w:val="Normal"/>
        <w:rPr>
          <w:rFonts w:ascii="Arial" w:hAnsi="Arial" w:eastAsia="Arial" w:cs="Arial"/>
          <w:sz w:val="22"/>
          <w:szCs w:val="22"/>
        </w:rPr>
      </w:pPr>
      <w:r>
        <w:rPr>
          <w:rFonts w:eastAsia="Arial" w:cs="Arial" w:ascii="Arial" w:hAnsi="Arial"/>
          <w:sz w:val="22"/>
          <w:szCs w:val="22"/>
        </w:rPr>
        <w:tab/>
        <w:t>[_] Install a 180 ohm resistor at R6</w:t>
      </w:r>
    </w:p>
    <w:p>
      <w:pPr>
        <w:pStyle w:val="Normal"/>
        <w:rPr>
          <w:rFonts w:ascii="Arial" w:hAnsi="Arial" w:eastAsia="Arial" w:cs="Arial"/>
          <w:sz w:val="22"/>
          <w:szCs w:val="22"/>
        </w:rPr>
      </w:pPr>
      <w:r>
        <w:rPr>
          <w:rFonts w:eastAsia="Arial" w:cs="Arial" w:ascii="Arial" w:hAnsi="Arial"/>
          <w:sz w:val="22"/>
          <w:szCs w:val="22"/>
        </w:rPr>
        <w:tab/>
        <w:t>[_] Install the “Gold” capacitor on the back side of the circuit board. The</w:t>
      </w:r>
    </w:p>
    <w:p>
      <w:pPr>
        <w:pStyle w:val="Normal"/>
        <w:rPr>
          <w:rFonts w:ascii="Arial" w:hAnsi="Arial" w:eastAsia="Arial" w:cs="Arial"/>
          <w:sz w:val="22"/>
          <w:szCs w:val="22"/>
        </w:rPr>
      </w:pPr>
      <w:r>
        <w:rPr>
          <w:rFonts w:eastAsia="Arial" w:cs="Arial" w:ascii="Arial" w:hAnsi="Arial"/>
          <w:sz w:val="22"/>
          <w:szCs w:val="22"/>
        </w:rPr>
        <w:tab/>
        <w:t xml:space="preserve">     capacitor is a polarized device, and the “+” lead goes to the point</w:t>
      </w:r>
    </w:p>
    <w:p>
      <w:pPr>
        <w:pStyle w:val="Normal"/>
        <w:rPr>
          <w:rFonts w:ascii="Arial" w:hAnsi="Arial" w:eastAsia="Arial" w:cs="Arial"/>
          <w:sz w:val="22"/>
          <w:szCs w:val="22"/>
        </w:rPr>
      </w:pPr>
      <w:r>
        <w:rPr>
          <w:rFonts w:eastAsia="Arial" w:cs="Arial" w:ascii="Arial" w:hAnsi="Arial"/>
          <w:sz w:val="22"/>
          <w:szCs w:val="22"/>
        </w:rPr>
        <w:tab/>
        <w:t xml:space="preserve">     labeled “CG+”. The “-“ lead goes to “CG-“. The capacitor‘s leads shoul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 bent so that the capacitor will fit under the U6 regulator. The “brick”</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ody of the capacitor will extend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test the BBRAM and its charger:</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CG+” pad is a convenient test point.</w:t>
        <w:tab/>
      </w:r>
    </w:p>
    <w:p>
      <w:pPr>
        <w:pStyle w:val="Normal"/>
        <w:ind w:firstLine="720"/>
        <w:rPr>
          <w:rFonts w:ascii="Arial" w:hAnsi="Arial" w:eastAsia="Arial" w:cs="Arial"/>
          <w:sz w:val="22"/>
          <w:szCs w:val="22"/>
        </w:rPr>
      </w:pPr>
      <w:r>
        <w:rPr>
          <w:rFonts w:eastAsia="Arial" w:cs="Arial" w:ascii="Arial" w:hAnsi="Arial"/>
          <w:sz w:val="22"/>
          <w:szCs w:val="22"/>
        </w:rPr>
        <w:t>[_] Apply power as before.</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ge level, it may take several hours to fully charge the battery/capacitor.</w:t>
      </w:r>
    </w:p>
    <w:p>
      <w:pPr>
        <w:pStyle w:val="Normal"/>
        <w:rPr>
          <w:rFonts w:ascii="Arial" w:hAnsi="Arial" w:eastAsia="Arial" w:cs="Arial"/>
          <w:sz w:val="22"/>
          <w:szCs w:val="22"/>
        </w:rPr>
      </w:pPr>
      <w:r>
        <w:rPr>
          <w:rFonts w:eastAsia="Arial" w:cs="Arial" w:ascii="Arial" w:hAnsi="Arial"/>
          <w:sz w:val="22"/>
          <w:szCs w:val="22"/>
        </w:rPr>
        <w:tab/>
        <w:t>[_] OK so fa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have a letter “T” beside them which can be seen on the bottom</w:t>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are the 4 in the corners for the BASIC</w:t>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gt; ONCORE BASIC requires a ~1” long IDC cable with 2x5 header jacks on each end that plugs into P4 &amp; the rcvr’s 10-pin head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the letter “M” beside them on the back-side of PCB</w:t>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a “T” on the backside. No drawing should be needed.</w:t>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t>&gt; The SK-8 has an 8-pin (2x4) grid) power+I/O connector, and the connector installed at J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t>&gt;the antenna connector comment is irrelevant. It will only fit one way!</w:t>
      </w:r>
    </w:p>
    <w:p>
      <w:pPr>
        <w:pStyle w:val="Normal"/>
        <w:rPr>
          <w:rFonts w:ascii="Arial" w:hAnsi="Arial" w:eastAsia="Arial" w:cs="Arial"/>
          <w:sz w:val="22"/>
          <w:szCs w:val="22"/>
        </w:rPr>
      </w:pPr>
      <w:r>
        <w:rPr>
          <w:rFonts w:eastAsia="Arial" w:cs="Arial" w:ascii="Arial" w:hAnsi="Arial"/>
          <w:sz w:val="22"/>
          <w:szCs w:val="22"/>
        </w:rPr>
        <w:t xml:space="preserve">&gt;    </w:t>
        <w:tab/>
        <w:t>[_] On the back side of the board, in the area under D1-D7, cut two circuit board jumpers labelled “T”</w:t>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Note that JP1 and JP2 serve identical functions for ports 1&amp;2. However, JP2 is a 10-pin header (vs 8 pins on JP1). The extra two pins (with cross-hatching on the silk-screen) are used for configuration of receivers (like the Trimble SK-8) that have two independent RS232 ports (typically with one for command/control and the second for NMEA output and RTCM inputs. The following discussions apply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5-7) is cut between 1&amp;3,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7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w:t>
      </w:r>
    </w:p>
    <w:p>
      <w:pPr>
        <w:pStyle w:val="Normal"/>
        <w:rPr>
          <w:rFonts w:ascii="Arial" w:hAnsi="Arial" w:eastAsia="Arial" w:cs="Arial"/>
          <w:sz w:val="22"/>
          <w:szCs w:val="22"/>
        </w:rPr>
      </w:pPr>
      <w:r>
        <w:rPr>
          <w:rFonts w:eastAsia="Arial" w:cs="Arial" w:ascii="Arial" w:hAnsi="Arial"/>
          <w:sz w:val="22"/>
          <w:szCs w:val="22"/>
        </w:rPr>
        <w:t>&gt;the preceeding  paragraph is all wrong. It applied to Rev.A but we changed the input circuitry for Rev.B/C</w:t>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2"/>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4 UPS=Uninterruptable Power Source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f you are using +12v input power (an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4"/>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26568594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7:33:00Z</dcterms:created>
  <dc:creator>Preferred Customer</dc:creator>
  <dc:description/>
  <dc:language>en-US</dc:language>
  <cp:lastModifiedBy>Preferred Customer</cp:lastModifiedBy>
  <cp:lastPrinted>1997-04-22T08:11:00Z</cp:lastPrinted>
  <dcterms:modified xsi:type="dcterms:W3CDTF">1997-04-22T17:33:00Z</dcterms:modified>
  <cp:revision>2</cp:revision>
  <dc:subject/>
  <dc:title>Tucson Amateur Packet Radio</dc:title>
</cp:coreProperties>
</file>