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Sview` is a graphical interface for Ghostscript under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is an interpreter for the PostScript page descrip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y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cuments following the Adobe PostScript Document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s, GSview allows selected pages to be view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2.0 requires Ghostscript 4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as inspired by Tim Theisen's X11 Ghost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you use the installation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alled `setup.exe` for MS-Windows and `os2setup.exe`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ation program will install both GSview and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install GSview manually, see the `Manual Installa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Uninstalling GSview and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nstalling GSview and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nstall GSview, remove the files in the `gsview `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nstall Ghostscript, remove the files in the `gs4.01`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os2\gvp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ndows\gsview3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appropriat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the `GSview ` object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the `GS Tools` group from the Program Manager or Sta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know how to edit the registry, remov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3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you use the installation program f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.  The following instructions describe how to install G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using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 variable TEMP to point to a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fi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must exist and must be writ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you need to install Ghostscript, plus its library files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he Ghostscript version listed in `Over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Sview will not work with other versions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Ghostscript in a directory c:\gstools\gsN.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lace N.NN by the Ghostscript version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 directory c:\gstools\gs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 GSview by copying gvpm.exe, gvpgs.exe, gvpm.hlp and printe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for Windows by copying gsview32.exe, gsv16spl.exe, gvwg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.hlp and printe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c:\gstools\gsview`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GSview then answer 'Yes' to all the configurati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configure `Options` | `Configure Ghostscrip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list of known printers to the 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eate a GSview program object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file associations in the registry and create a program manag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put GSview and Ghostscript somewher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ocation, it is a little more tr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GSview and Ghostscript files to the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tart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 "No" to "Proceed with configuration of GSvi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`Options` | `Configure Gh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Ghostscript DLL` field enter the full path to the Ghostscript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gstools\gsN.NN\gsdll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gstools\gsN.NN\gsdll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correct Ghostscript include path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hostscript Include Path`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clude path must include the directories where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files (gs_*.ps and Fontmap) and the Ghostscript fonts (*.g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ocat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gstools\gsN.NN;c:\gstools\gsN.NN\fonts;c:\ps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gstools\gsN.NN;c:\gstools\gsN.NN\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put a `-I` before the inclu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the `Ghostscript Options` field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get the `Ghostscript DLL` field correct, GS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able to load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get the `Ghostscript Include Path` correct,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initialise and will then u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GSview, then append printer.ini to the GSview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:\windows\gsview32.ini or c:\os2\gvpm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Program Manager or Start Menu item for GS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.ps and .eps file types to the `Regist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some Type 1 fonts on your system,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Ghostscript to use them.  See `Fontmap.os2` and `Fontmap.at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with Ghostscript for examples.  See the `Fonts`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problems, try reading the help topic `Common Problem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Net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t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GSview to a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starts GSview for the first time, or starts G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version number has changed, GSview will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UNC path with installing GSview probably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indows 3.1, but does work from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Ghostscrip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hostscrip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SOME OF THE INFORMATION BELOW I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escribes how to install Ghostscript, not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documentation on installing Ghostscrip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hostscript file install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 Ghostscript for the PC is available on the Intern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cs.wisc.edu/ghost/aladdin/gsNNN?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NNN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hostscript N.NN, the files requires to run Ghostscrip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C platforms require the library (INI)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NNNini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already have a set of Type 1 font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NNNfn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Ghostscript in conjunction with GSview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r more of the Ghostscript D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NNNos2.zip   (OS/2 2.0 or later 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NNNw32.zip   (MS-Windows 3.1/Win32s, 95 or 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ssumes that Ghostscript is to b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d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e INI zip file and the required DLL and EXE zip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directory.  This should put the files into the directory d:\gsN.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lso need the fonts, change to the d:\gsN.NN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unzip gsNNNfn1.zip.  This will put font files into .\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Ghostscript without GSview, set the GS_LIB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GS_LIB=d:\gsN.NN;d:\gsN.NN\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tart the appropriate EXE.  To run Ghostscript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, us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gsN.NN\gs -Id:\gsN.NN;d:\gsN.NN\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EXE name needs to be replaced with the appropri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s, gs386, gswin16, gswin32 or gsos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lready have some Type 1 fonts, there are two ways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about these fonts: editing/replacing the `Fontmap`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`GS_FONTPATH` environment variable.  See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.txt and the sample Fontmap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Include Path` and `Fonts` topic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needs to read some initialisation files during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eds to read font files before draw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must be told where to find these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hostscript `-I` command line switch or the `GS_LI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for details for Unix or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-I` switch or `GS_LIB` environment variab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o search for the required initialis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PC, it is normal to put the initialisatio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as the Ghostscript program.  If Ghostscrip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gs, then `-Ic:\gs` would be used as a command lin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also needs to find font files.  The list of font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is contained in the `Fontmap` file.  The directo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se fonts should be added to the `-I`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hostscript *.pfb fonts are in c:\gs\fonts,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pfb fonts are in c:\psfonts, then `-Ic:\gs;c:\gs\fonts;c:\psfo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used as a command line option to Ghostscript on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Unix or VMS with Ghostview, the include path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 when Ghostscript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, and Ghostview is being used, use the `GS_LIB`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instead of `-I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hostscript include files are generally not pu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s the executable under Unix.  Instead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includ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local/lib/ghostscript/gsN.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local/lib/ghostscript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ly, the `GS_LIB` environment variable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local/lib/ghostscript/gsN.NN:/usr/local/lib/ghostscript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to be hoped that these were set as the default when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compiled, and that it is unnecessary to use `GS_LIB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following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rom Ghostscript use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ooking for the initialisation files (gs_*.ps), the fil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(Fontmap, *.pfa, *.pfb, *.gsf), or the file for the 'run'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first chec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name specifies an explicit directory or drive (i.e., doesn'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'/' on Unix systems; doesn't contain a ':' or begin with a '/' or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-DOS systems; doesn't contain a ':' or a square bracket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).  If it does, Ghostscript simply tries to open the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name.  Otherwise, Ghostscript will try directori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directory/ies specified by the -I switch(es)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(see below),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directory/ies specified by the GS_LIB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directory/ies specified by the GS_LIB_DEFAULT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make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(GS_LIB_DEFAULT, GS_LIB, and -I parameter) may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directory, or a list of directories separated b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for the operating system (':' on Unix systems, ';'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, ';' on MS-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locates fonts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ose listed explicitly in `Fontmap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ont files found in directories listed in the `GS_FONTPATH`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listed in the `Fontmap` file should be locatable o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path, or should have fully qualified path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use / or \\ and must not use \ within a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now comes with a good quality set of fre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have a .pfb extension and can be used with Adobe Typ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hostscript fonts can be broken into three mai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ype 1 outline fonts with hinting (*.pfb and most *.p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duce good quality output.  The standard Fontmap fi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 preference to the other fo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set of the common 35 PostScript font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ype 1 outline fonts that have been created from bitmap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.gsf).  These produce poor qualit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ordinary Type 1 fonts (although they can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Type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 them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ype 1 stroked fonts created from the public domain Hershe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*.gsf, h*.pfa).  These produce moderate quality output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orrespond to standard P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some other Type 1 outline fonts (*.pfa, *.pfb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o use these with Ghostscript.  Whether or no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to do this depends on the font licence.  If you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onts with Ghostscript, it is `your` responsibilit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that the font licence permits thi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other Type 1 fonts, you will need to replac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map` file, or use `GS_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map` file tells Ghostscript what fon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ere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ine in `Fontmap`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 comment.  These are lines that start with a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ontmap aka Fontmap - standard font catalog f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 font name and file nam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urier                (ncrr.pfa)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urier-Italic         (ncrri.pfa)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these lines says that the font name `Courier`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file `ncrr.pf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`ncrr.pfa` must contain a font named Cou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ame is not Courier then a font alia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file name is a PostScript string and so \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ncrr.pfa` was in the c:\gs\fonts directory, you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`c:\gs\fonts` as one of the directories listed in the includ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would need to use the file name (c:/gs/fonts/ncrr.pf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:\\gs\\fonts\\ncrr.pfa).  Using / is preferred to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 font alia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urier-Oblique                /Courier-Italic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Ghostscript that if Courier-Oblique i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ier-Italic is to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Fontmap file uses aliases to replace poo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-derived fonts with good quality hinted outlin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has a bitmap derived version of the Helvetic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le phvr.gsf.  The Fontmap file could instruct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is with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elvetica                      (phvr.gsf)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NimbusSansL-Regular font looks like Helvetic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etter quality font, so the default Fontmap file actu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elvetica                      /NimbusSansL-Regular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imbusSansL-Regular            (n019003l.gsf)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scription of the required formatting for each line i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of each `Fontmap`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comes with a number of alternate `Fontmap`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map        The standard fon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map.ATB    For Adobe Type Basics (65 Type 1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map.ATM    For Adobe Type Manager (13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map.OS2    For Type 1 fonts shipped with OS/2 (13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map.OSF    For DEC OSF/1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map.Ult    For DEC Ultr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map.VMS    For VAX/VMS systems with DECwindows/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se one of the alternate Fontmap files,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Fontmap to Fontmap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Fontmap.??? (your selected Fontmap file) to Fon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dd the directory that contains the Type 1 fo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path (`-I` or `GS_LIB`)</w:t>
      </w:r>
    </w:p>
    <w:p>
      <w:pPr>
        <w:pStyle w:val="PreformattedText"/>
        <w:bidi w:val="0"/>
        <w:spacing w:before="0" w:after="0"/>
        <w:jc w:val="left"/>
        <w:rPr/>
      </w:pPr>
      <w:r>
        <w:rPr/>
        <w:t>4GS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GS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rom Ghostscript use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hostscript first fails to find a font, it also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S_FONTPATH` environment variable, which is also a list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goes to those directories and looks for all files that appear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s; it then effectively adds all those files and font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copy of the Fontmap (the catalog of fonts and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m).  If you are using one of the following types of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ish to set `GS_FONTPATH` to the indicated value so that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utomatically acquire all the installed Type 1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ype             GS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X                     /usr/lpp/DPS/fonts/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                   /NextLibrary/Fonts/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F/1                   /usr/lib/X11/fonts/Type1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icon Graphics        /usr/lib/DPS/outline/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 (Solaris 2.3)       /usr/openwin/lib/X11/fonts/Type1/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ix                  /usr/lib/DPS/outline/dec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Font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Platfor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atfor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 fonts are described in Ghostscript font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Text anti-aliasing will not work if platfor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.  For this reason, GSview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NOPLATFONTS if text anti-aliasing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cription below was written when Ghostscrip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 derived fonts of poo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now comes with Type 1 fonts of goo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hosting Ghostscript may have the same fonts i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y versions, either as scalable fonts (e.g. Type 1 or Tru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s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display of documents, Ghostscript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atform fonts` instead of using the low quality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illustrated with an example.  The default /Helvetica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is phvb.gsf, an outline font derived from a bitmap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elvetica-Bold font is requested, phvb.gsf is read.  Whe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be rendered to the display, Ghostscript instead asks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elvetica-Bold font at the appropriate size.  MS-Window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the requested character from the TrueType Arial Bold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puts it on the display.  The resulting output is of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y than the /Helvetica-Bold bitmap deriv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other example, the same request for /Helvetica-Bol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/X11 might instead display characters using a prebuil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if one is available in the request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limitations to using `Platform fo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latform fonts are only used for upright (Portrait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d characters will be displayed using the original PostScrip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 PostScript version of the required font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eeded to obtain character bounding box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ing vector for character sets, and drawing rota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latform fonts may only used for a limited range of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MS-Windows only uses platform fonts for 6 to 36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S-Windows lies about the available font sizes.  Ghostscript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rticular font size and MS-Windows returns a font that it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ame size.  However MS-Windows may instead return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different size that it thinks will look better.  Oft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worse because the intercharacter spacing is out of 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haracter size.  If this happens, platform fo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by adding -dNOPLATFONTS to the Ghostscri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latform fonts will only be used for the display. 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devices will continue to use the PostScrip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Windows Ghostscript has a fixed alias table fo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able below, the name on the left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, and the name on the right is th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will try if MS-Windows doesn't know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ier         Couri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vetica       A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vetica       He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          Times New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          Tms R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 fonts are not supported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yet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/X11 Ghostscript may have an ability to use X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font aliases.  If this is the case, then the metho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Portable Docu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rtable Docu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can display and print PDF files, although there 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oblems with the curr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problems with the current implemt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Sview ignores the page size on the Media menu, and instea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MediaBox from the P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om doesn't work if the PDF file uses a non-zero /Ro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esn't sense if PDF file has been changed dur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ting PDF pages doesn't actually extract pages from the P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t writes a short PostScript file containing command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pages.  This PostScript file can be used by Ghostscrip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s, but sending it to a PostScript printer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Sview needs to `Open` a PDF file to count the pag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lect` the file, GSview will not be able to `Text Extrac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d`, `Goto Page` or any other operation that need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any pages are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Document Structur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cument Structur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has defined a set of extended comment convention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formation about the page structure an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of a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le contains these Document Structuring Convention (DSC)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can display pages in random order using `Goto Page` and displa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verse order using `Previous Page`.  Selected pages can be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le does not contain DSC comments, GSview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pages in the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C conforming files start with the commen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!PS-Adobe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number 3.0 may change and is the DSC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grams write PostScript files with a control-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of the file, followed by the comment lin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ill correctly report that these files are not DSC confor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ll still display them with page selection featur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ain to the author of the program that produced the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file DSC conforming, edit it to remove the control-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C conforming files contain lin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Page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Page: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tell GSview how many pages a document cont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y start.  GSview uses this informati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apsulated PostScript Files (EPSF) are single pag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tain a subset of the `DSC` comments and Post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 files start with the commen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!PS-Adobe-3.0 EPSF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 files are commonly used for inclusion in other doc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reason require the bounding box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BoundingBox: llx lly urx 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llx, lly, urx and ury are integers giving the x and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ower left and upper right corners of a bounding box which en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arks made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PS files contain a preview of the PostScrip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eview can be a Windows Metafile, a TIFF file, or an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ew (EPSI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Windows Metafile or TIFF file preview, the EPS fil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a binary header which specifies the location and l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ew and PostScript language sections of the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Interchange format, the preview is contained in DS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BeginPreview: width height dep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PS file with a preview can be created from an EPS fil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ew using `Add EPS Pre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Opening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Open` command on the `File` menu opens a file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`DSC` comments, pages can be sel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xt Page`, `Previous Page` and `Goto Pa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does not contain `DSC` comments, `Previous Page` and `Goto P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work.  Another file should not be selected until a la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is open, GSview will display the document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ge (if available) and while the cursor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, the location of the cursor in coordinat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Options` | `Units`.  The coordinate can be PostScrip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/72"), millimetres or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location is useful for calculating bound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lect File` command is similar to `Open` but it does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useful for opening a document prior to pri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 As` command saves a copy of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if GSview is being used as a PostScript vie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pplication and you wish to save the currently display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tract` allows a range of pages to be copie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to a new document.  For example, ten pages can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iddle of the current document and written to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later be sen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ose` command closes the currently ope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 be used before the current file is chang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do this and GSview detects that the file length 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changed, it will close Ghostscript and resca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PS to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 to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it is not possible to convert a PostScript file to `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ny single page PostScript files can be converted to `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hanging the first lin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!PS-Adobe-3.0 EPSF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adding or fixing up the `%%BoundingBox`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hen used incorrectly, the PS to EPS command can produc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th incorrect DSC comments.  Such a document will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try to include it inside another document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t a PostScript file to `EPS`, the original file `must`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ingle page` document.  If the document contains `DSC`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multi page, extract the desired page with `File` | `Extrac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ocument does not contain `DSC` comment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file by hand to extract the desir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` documents `must not` use any of the follow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device   clear         cleardictstack  cop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page    exitserver    framedevice     grestor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clip     initgraphics  initmatrix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rbands  setglobal     setpagedevice   setpage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hared    startjob      letter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       a3            a4              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erators should be used with c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device   setgstate     sethalftone    set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creen    settransfer   setcolor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`your` responsibility to make sure that the abov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st if a document contains any of the above operator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ptions` | `EPS Warn` and then `Open` the desir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page has been displayed, `Close` the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isplay the Ghostscript messages with `File` | `Show Messag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of the above operators have been used you should see lin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EPS files must not u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ese warnings then do `not` use `PS to 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turn off `EPS Warn`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cument must be displayed before `PS to EPS`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 must contain a `showp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required so that the bounding box can be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cuments without `DSC` comments, `PS to EPS` allows a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 be specified, then writes out an `EPS` fil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`EPS` wrapper around the origina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cuments with `DSC` comments, `PS to EPS`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!PS-Adobe-3.0 EPSF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llows the `%%BoundingBox` comment to be changed 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EPS` documents, `PS to EPS` allows the `%%BoundingBox`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 to EPS` does not clip the document to the `%%Bounding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would require changing the PostScript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 to EPS` only changes the 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 to EPS` does not add a preview to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preview you add it with `Edit `| `Add EPS Preview`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reating an `EPS` file with a correct `%%Bounding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Add EPS Preview`, `Extract`, `EPS War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P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o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ew` | `Next Page` or the `+` button moves to the next p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s even if the document does not contain 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ew` | `Previous Page` or the `-` button moves to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ew` | `Redisplay` redisplays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ew` | `Goto Page` or the `pointing hand` button shows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llows selection of the next page number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lect Page` dialog box shows page labels since these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more useful than a sequential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ew` | `Next Page and Home` or the space bar moves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page of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ew` | `Previous Page and Home` or the BackSpace key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evious Page`, `Redisplay` and `Goto Page` commands work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contains 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large a displayed feature, position the cross-hair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feature then press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will swap from normal display resolution to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and the status line will have the word `Zoomed`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oomed feature will be in the centr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ncel `Zoom`, press the right mouse button again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 that redraws the page (e.g. `Redisplay`, `Next Pag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zoom resolution is 300 dots per inch but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with `Media` | `Display Settings`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oom` will only work for `DSC` conform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large or shrink the entire page, use the `Resolu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`Media` | `Display Settings` dialog box, use the ma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ss toolba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Docu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rief information area at the top of the window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to display the document filename, the curren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abel (if available) and while the cursor is over the im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of the cursor in coordinates specified by `Options` | `Uni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location is useful for calculating bound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fo` command on the `File `menu shows a dialog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information about the `DSC` comments in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 `is the full pathname to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ype` is` DSC`,` EPS`, `No DSC comments` or 'Ignoring DSC Commen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` is an Encapsulated PostScript File - a single pag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tains a subset of the `DSC` comments and Post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 `files are commonly used for inclusion in 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gnoring DSC Comments` is displayed if `Options` | `Ignore DS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y be prefixed by `Ctrl-D followed by` or `PJL followed b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indicate that the document does no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SC because there is some garbage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 To fix the former, see `Common Problem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x the latter, do not use a HP LaserJet driver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documents for distributi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is a text title that can be used when printing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and for routing or recognis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e` is the time the documen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undingBox` specifies a box that encloses all the marks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age.  The four integer values are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left and upper right corners of the bounding box 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coordinates (1/72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entation `is either `Portrait `or` Landsca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 Media` gives the media name followed by th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of that media in default user coordinates (1/72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ge Order` is either `Ascending`, `Descending` or `Speci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ges` is the total number of page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ge` gives the page label and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tmap `is the size of the display bitmap in pixel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if you are copying the displayed image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on the `File `menu allows printing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Printer Setup` dialog box allows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hostscript printer driver and resolution, the p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`Spooler`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ages, individual pages or any combination may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ll`, `Odd` and `Even` buttons provide quick selection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swinpr2` printer driver uses the windows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hould work with any printer with raste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resolution cannot be selected from within GSview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 Panel instead.  The Windows printer driver us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Portrait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swinprn` printer driver is an older version of `mswinpr2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 not still work.  This driver is very slow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sidered a last resort if no other Gh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l other printer drivers, Ghostscript sends the outpu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inter, without passing through a Windows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rouble printing you may have to `Print To 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`Print File` or use the DOS command `COPY /B FILENAME PR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32 versions of GSview and Ghostscript can't se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to a printer port so an attempt is made to pas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 through a Windows printer driver.  This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ome Windows printer drivers.  Use 'Print To File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st of available devices and resolutions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vices]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3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pm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ist of devices and resolutions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istribution version of Ghostscript 3.33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a document without displaying it, ope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Select 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 To File` is similar to the `Print` command except that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output to a file instead of sending i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produce a bitmap, some useful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pmono`, `bmp16`, `bmp16m` and `bmp256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 File` sends a file to a local port, by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for sending a document to a PostScript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r sending an output file produced by Ghostscrip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 Setup` dialog box prompts you for the name of a printe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hich output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queue will be saved and will be the default selection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lect Printer Port` or `Select Printer` dialog box prompts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a printer queue or port to which output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queue or port will be saved and will be the defaul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dows 3.1, a port name is used.  Output will be spoo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dows 3.1 / Win32s, a port name is used. 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directly to this port.  The spooler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dows 95 or NT, a printer queue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resent this must be a local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r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>3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er Setup` dialog box has a `Properties` butt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some printer drivers to configure extra proper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ge offset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ge offset can be specified for each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 offset is useful for correcting a mismatch betwe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 of a Ghostscript printer device and a particula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ing the X value will translate the image towards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ing the Y value will translate the image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perties` are typically used to set BitsPerPixel for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or other types of colour or density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perties` are specific to a particular printer.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the `BitsPerPixel` property on one prin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for any oth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ress the `OK` button in the `Properties`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, the current settings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3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p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`Properties` are predefined in GSview, but thes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those available in Ghostscript.  The `Edit `and `Ne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allow you to modify available `Properties` for tha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Edit Properties` topi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Edi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every printer supports the use of optional `Properties`. 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which printers support `Properties` and which `Properties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sed by each printer, rea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evices.txt or look at the Ghostscrip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o add or edit `Properti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method uses the `Edit `or `New` button on the `Properti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roperty must be either a number or a string.  Number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quivalent to the Ghostscript `-d` command line option.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re equivalent to the Ghostscript `-s`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roperty consists of a `Name` and `Value`.  These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dNAME=VALUE` or `-sNAME=VAL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alue` is chosen from the comma separated list of `Valu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into the `Edit Properties` dialog box.  Spaces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mbedded in the `Name` or `Valu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 property, select it on the `Properties`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` Edit`, then press the `Delete` button on the `Edit Properti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method is to manually edit the GSview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rinter, you must add two se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3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p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shows how to add proper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djcolo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dd a section which gives the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, after the first character is removed, give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appear in the `Property`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is `s` for string or `d` f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dj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itsPerPixel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epletio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hingling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ackCorrect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add a section which gives the values to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djcolor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itsPerPixel=1,3,8,16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epletion=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hingling=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ackCorrect=0,1,2,3,4,5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ill also add the value `[Not defined]` to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Sview prints a file, it will give Ghostscrip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[cdjcolor]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3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p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BitsPerPixel=24 -dDepletion=1 -dShingling=2 -dBlackCorrect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a property is `[Not defined]`, that proper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sent to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Text Extract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 Extract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xtracting text from a PostScript documen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l operation.  Words may be broken.  Text may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atures may be used (e.g replacing 'fi' with a singl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no relationship between the location of a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file and its location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 in extracting text from a PostScript documen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ly on th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has two methods of extracting text from a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ick method extracts all text from PostScrip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low method uses pstotext and Ghostscript to mor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text from a PostScrip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used is selected by `Options` | `Quick 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appropriate topic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3Quick Text Extract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ck Text Extract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for PostScript documents to contain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order as it appears on the page, and for it to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strings, surrounded by parentheses.  Comple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one string, or one word per string.  For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ocument, extracting text can be done with reasonabl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it `| `Text Extract` will extract text contained in str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pages and write it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reaks in this text file correspond to line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in the text file correspond to spaces within string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strings.  A more effective method of extracting tex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ps2ascii.ps supplied with Ghostscript, or to use the `pstote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listed on the Ghostscript `WWW` page.  `pstotext`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rom GSview by unchecking `Options` | `Quick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it `| `Find` will search for text and displa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that contains the text.  `Find` asks for a sear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range of pages in which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eeding comments about extracting text from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should be noted.  `Find` first extracts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, then searches it ignoring all spaces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and the search text.  Case is ignored when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ly the search text `these` would match both `The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The serial`.  No information is given about wher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ocated on a given page because this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without a complete Post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d` will not work for non DSC documents or DSC docu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pag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it `| `Find Next` will continue the search from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Slow Text Extract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low Text Extract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thod uses pstotext and Ghostscript to extract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tScript document.  Before doing any text extr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g, the entire PostScript document will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and pstotext to produce a text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take a long time.  Once this has finished, text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arching should be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entation` must be set to match the text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it `| `Text Extract` will extract text from specifie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rite it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 can be copied to the clipboard using` Edit` | `Cop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it `| `Find` will search for text and displa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that contains the text.  `Find` asks for a sear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range of pages in which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text is first broken up into words.  For each search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 is made to find a match anywhere within a docum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g for` frog` would find` frog`,` frogs` and` bullfrog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ldcards '*' (zero or more characters) and '?' (any on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upported, but it doesn't make sense to use them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nd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do not extend beyond the word being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mplete words may be specified, e.g.  `GSview is 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earch text is found, the page containing the tex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irst word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d` will not work for non DSC documents or DSC docu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pag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it `| `Find Next` will continu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s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ver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Sview window can be copied to the Clipboard as 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electing `Copy` from the `Edit`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tmap will be a Device Independent Bitmap (DIB/BMP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ternative way to get a bitmap output from Ghost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one of the BMP drivers.  See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ste To` copies a Device Independent Bitmap from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available) to a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vert Bitmap` converts between a Device Independent Bit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vice Dependent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lipboard contains a Device Independent Bitmap (BMP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nverted to a Device Dependent Bitmap and add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lipboard does not contain a colour palette, on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evice Independent Bitmap and add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present because some applications (notabl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brush) won't recognise a Device Independent Bitmap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ste To` copies the currently displayed imag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low Text Extract and Find` is used on a document, GSview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of the words in the document.  If any words ar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, `Copy` will copy these words to the clipboar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pying a bitmap.  Text cannot be marked until either `Text Extrac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Find` has been used with `Option` | `Quick Text` 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EPS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dd EPS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tract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dd EPS Preview` takes a bitma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nd uses it to add a preview to an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dd EPS Preview` can create a DOS EPS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Meta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FF preview, or an EPSI file with an Interchange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`Add EPS Preview` command the following steps must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select `Options | Ignore DSC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sure the document has a correct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unding box can be added or changed using `File` | `PS to EP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lect `Orientation` | `Portra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lect `Options` | `EPS Clip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use Ghostscript to use a display window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ing box instead of the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elect `Media `| `Display Settings` and set a suitabl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review.  If the resolution is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make the EPS file excessivel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`Open` an EPS file that does not contain a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`Edit `| `Add EPS Preview`, then the preview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new EPS filename.  GSview will write a new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PostScript EPS file and a preview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vailable preview formats are `Interch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FF 4`, `TIFF 5` and `Windows Metafi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FF 4` and `TIFF 5`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dding an Interchange preview, the document must have an `%%EndComme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otherwise GSview may put the preview in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FF 5 preview is a Class B image with no compression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ppendix G of the TIFF 5.0 memorandum.  A TIFF 4 preview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 to the TIFF 5 preview, but avoids using tag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the TIFF 4 specif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5.1 requires a TIFF 4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indows Metafile preview contains a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`Orientation` | `Portrait`, `Options` | `EPS Cli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Media `| `Display Settings` to their previo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tract the PostScript or Preview section from a DOS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use `File` | `Select File` followed by `Edit `| `Extract 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PostScript` or `Pre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S to 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User Supplied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 Supplied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dit `| `Add EPS Preview` | `User Supplied Preview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an existing TIFF or WMF file to be added to an EP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S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if an application can export to an EPS fil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MF file, but cannot create a DOS EPS file with a WMF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PS file `must` contain a bounding box that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FF or WMF previ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o display the EPS file. `User Supplied Previe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after an EPS file has been opened with `Select 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dd a preview that has no resemblance to the P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most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Options` menu has the following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Configur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figur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hostscrip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hostscript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Ghostscrip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hostscipt DLL` tells GSview where to find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c:\gstools\gsN.NN\gsdll2.dll` for OS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:\gstools\gsN.NN\gsdll32.dll` for 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correct Ghostscript include path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hostscript Include Path`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clude path must include the directories where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files (gs_*.ps and Fontmap) and the Ghostscript fonts (*.pf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gstools\gsN.NN;c:\gstools\gsN.NN\fonts;c:\ps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gstools\gsN.NN;c:\gstools\gsN.NN\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put a `-I` before the inclu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 to leave tlhe `Ghostscript Options` field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turn off the `Platform Fonts` featu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Windows, put `-dNOPLATFONTS` in the `Ghostscript Options`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Installation`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unds` option assigns sounds to various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event the sound can be set to `None`, a `Speaker Beep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Wave`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have a sound driver loaded before using W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 file sounds are not available under MS-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utput Page`: the PostScript showpage operator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 Page`: an invalid page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pressing `Prev` while on the first page o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 Number`: a command required page numbering and the documen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ve pag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pressing `Goto Page` when viewing a docu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 Open`:  a command required a document to be open and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pressing `Goto Page` when no document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`: many types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: GSview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: GSview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usy`: busy at the moment, can't do what you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for `No Page`, `Error` and `Busy`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aker Beep` and all other events to be `No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ts` option sets the units used to display the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tatus bar.  Available units are PostScript points (`pt` = 1/72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metres (`mm`) and inches (`in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ting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tings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 Settings Now` option saves the GSview window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size, last used printer, las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tems on the `Options` menu and all items on the `Media`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initiali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32.ini in the Window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pm.ini in the OS/2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reads this file during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ave Settings on Exit` option is checked, GS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ave the above settings when you quit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afer` option is `checked`, GSview will giv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-dSAFER` flag, which disables the deletefile and renamefil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bility to open files in any mode other than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afer` option is `unchecked` Ghostscript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Save La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La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ave Last Directory` option is `checked`, GS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the current directory when you quit GSview.  When G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tarted next, this will be mad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Save Last Directory` option is `unchecked`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when GSview is started will be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is located, or the working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Button Bar` option is `checked`, GSview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tton Bar down the left side of the window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tton Bar contains the following items in order from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mlwd gvwopen.b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| `Open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mlwd gvwprint.b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| `Prin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mlwd gvwinfo.b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| `Info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mlwd gvwhelp.b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 | `Content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mlwd gvwgoto.b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ew` | `Goto Pag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mlwd gvwnext.b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ew` | `Next Pag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mlwd gvwprev.b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ew` | `Previous Pag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mlwd gvwnexts.b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o forward 5 page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mlwd gvwprevs.b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o back 5 page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mlwd gvwmagp.b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ase resolution by 1.2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mlwd gvwmagm.b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crease resolution by 1/1.2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mlwd gvwfind.b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it `| `Fin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mlwd gvwfindn.b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it `| `Find Nex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ing the increase/decrease resolution buttons, `Auto Redispla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et.  Instead of using these butt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dia `| `Display Settings`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Button Bar` option is `unchecked`, GSvie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Butt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Fit Window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Window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Fit Window To Page` option is `checked`, GS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ink the window size so that it is no larger tha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shrinking will only occur when the window is resized;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ppen immediately after this option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Window To Page is ignored for a maximiz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it Window To Page` is `unchecked`, GSview will not re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areas outside the page will be drawn in light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if you do not wish the window to shrink wh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ages at low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Quick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ck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Quick Open` option is `checked`, GSview will not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whenever the page orientation, resolution 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tries to preserve the Ghostscript state, but a docu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leave the Ghostscript interpreter in an unusual state o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.  If an error occurs, Ghostscript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error messages are displayed using `File ` | `Show Messag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`Redisplay` to reope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Quick Open` is `unchecked`, GSview will restart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ach new document or whenever the page ori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or siz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Quic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c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has two methods of extracting and search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uick Text Extract and Find` method does a simpl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ostScript strings.  This method is easily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low Text Extract and Find` method uses the external pst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 and Ghostscript to extract words and thei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thod is more accurate, but there may be a long pa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totext and Ghostscript do the initi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is, text extraction and searching should be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`Quick Text` is unchecked (s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Auto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Auto Redisplay` option is `checked`, GS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splay `DSC` documents when the `Orientation`, `Resolutio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pth` or `Media`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non-DSC documents`, if `Auto Redisplay` is `checke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ill `restart at the first pa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 Redisplay` is `unchecked`, the `View` | `Redisplay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used to redisplay a document afte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entation`, `Resolution`, `Depth` or `Medi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EPS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EPS Clip` option is `checked`, GSview will cl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bitmap to the bounding box of an EPS file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size specified on the `Media` menu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a bitmap preview to an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PS Clip` is `unchecked`, GSview will use the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on the `Media` menu for EPS files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 Clip` does not alter the original document, it only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of the document is displayed by GS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Edit `| `Add EPS Preview`</w:t>
      </w:r>
    </w:p>
    <w:p>
      <w:pPr>
        <w:pStyle w:val="PreformattedText"/>
        <w:bidi w:val="0"/>
        <w:spacing w:before="0" w:after="0"/>
        <w:jc w:val="left"/>
        <w:rPr/>
      </w:pPr>
      <w:r>
        <w:rPr/>
        <w:t>3EPS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EPS Warn` option is `checked`, GSview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 to Ghostscript when each file is opened.  This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warning messages in the `File `| `Show Messag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if any PostScript operators that should not be used in `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used.  An example warning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EPS files must not use /init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 Warn` is not infallible.  It is possible to acces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s without `EPS Warn` producing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get a warning, do NOT used `PS to EP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`EPS Warn` is `unche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S to 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Ignore 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nore 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documents incorrectly claim to conform to the Adob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ing Conventions.  Attempting to display one of these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 will probably leave GSview horribly confused and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the document.  If `Ignore DSC` is `checked`, G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eat the document as if it does not contain DS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only display the pages in the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`Ignore DSC` is `uncheck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Show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is option causes a dashed rectangle to draw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, showing the location of the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ounding box is only drawn on the display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unding box will only be shown for `DSC` documents (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ing documents don't have a bounding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`Show Bounding Box` is `uncheck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Pag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sid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a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wap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rtrait`, `Landscape`, `Upside-down` and `Seasca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verse Landscape) commands on the `Orientation `Men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 orientation used by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ndscape` implies a clockwise rotation of the paper by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ascape` implies an anti-clockwise rotation of the paper by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orientation options only affect the display and do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DSC` page orientation comment is found (%%Orient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will be sel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wap Landscape` option is `checked`, GSview sw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 of Landscape and Sea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Landscape documents that I have encountered require a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wise rotation of the paper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no standard and some documents need to b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wap Landscape` button allows GSview to automatically ro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the right way in response to the `%%Orientation` com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age Size` and `Display Setting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Displa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spla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ti-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ti-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Alph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sAlph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raw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ttings only affec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olution` field sets the display resolution in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a VGA display is 96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also be changed by the resolution changing butt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tt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SC conforming files, pressing the right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into the page at what is usually print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right mouse button a second time will zoom back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ispla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oom Resolution` field sets the zoom resolution in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` field sets the page bitmap depth in bits per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ll select the highest depth supported by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.  In general, you shouldn't set this high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display depth because doing so will use extr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age bitmap but won't improv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ext Alpha` field sets anti-aliasing for font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 anti-aliasing) is 1 bit.  To enable anti-aliasing of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2 bits or 4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ORTANT`: If you use `Text Alpha`, GSview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atform Fonts` by doing the equivalent of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NOPLA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Options `| `Configure Ghostscript` Ghostscript Option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raphics Alpha` field sets anti-aliasing for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for text that is too large to fit in the font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nti-aliasing slows dow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and Graphics Alpha can only be used if your display dep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8bits/pixel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buggy display drivers have been written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these have a non-functional GpiDrawBits()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`Draw Method` is to use GpiDrawBits()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, and a slower double buffering metho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rawBitmap for VGA (4bit/pixel)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display has problems drawing the bitmap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 during scrolling) or a SYS3175 (memory access 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s in the display driver, then try explicit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iDrawBits or WinDrawBitmap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bugs in your display driver, please compl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any that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2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edia` menu also allows selection of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page siz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         8.5 x 11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oid        11   x 17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dger         17   x 11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          8.5 x 14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      5.5 x  8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ve       7.5 x 10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              297 x 420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4              210 x 297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5              148 x 210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4              257 x 364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              182 x 257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io           8.5 x 13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o          8.5 x 10.8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x14          10   x 14  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defined size can be specified in PostScript points (1/72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User Defined` command.  A size of 480x360 points at 96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ive an image size of 640x48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DSC` media comment is foun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DocumentPaperSizes: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DocumentMedia: a4 595 842 80 white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 type will be sel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media specification is not one of the above page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er Defined` size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are the key assignments for GS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`, `o`  Open and display a file.  (`File` | `Open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`, `c`  Close file.  (`File` | `Close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`, `n`, `+`  Next Page.  (`View` | `Next Page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Next Page and Home.  (`View` | `Next Page and Home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`, `v`, `-`  Previous Page.  (`View` | `Previous Page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Previous Page and Home.  (`View` | `Previous Page and Home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`, `g`  Goto Page.  (`View` | `Goto Page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`, `i`  File information.  (`File` | `Info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, `r`  Redisplay page.  (`View` | `Redisplay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`, `s`  Select file: open but don't display.  (`File` | `Select File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`, `a`  Save As. (`File` | `Save As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`, `p`  Print all or some pages to a printer.  (`File` | `Print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`, `f`  Print all or some pages to a File.  (`File` | `Print`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rint to File`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`, `e`  Extract some pages to another File.  (`File` | `Extract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`, `m`  Show Ghostscript Messages.  (`File` | `Show Messages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` Decrease resolution by 1/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gt;` Increase resolution by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1`  Help.  (`Help` | `Contents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trl+C`, `Insert`  Copy displayed bitmap to clipboard.  (`Edit` | `Copy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trl+F`, Find Text. (`Edit` | `Find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3`, Find Next. (`Edit` | `Find Next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p`  Scroll up 16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wn`  Scroll down 16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  Scroll left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  Scroll right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ow Keys`  Scroll by 16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trl+Left`  Scroll left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trl+Right`  Scroll right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trl+Page Up`  Scroll left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trl+Page Down`  Scroll right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ge Up`  Scroll up one screen (window h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ge Down`  Scroll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me`  Scroll to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`  Scroll to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2Running GSview from the File Manager or Windows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gistration Inf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ndows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d the GSview setup.exe program and answered `yes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questions, the following configuration has already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idn't update the registry during GSview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nformation explains how to do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GSview when a PostScript file is double clic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nager, the following sequence must be followed to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nager about Post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`Program Manager`, run the Registration Info Edit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 `| `Run...` then type `reged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`Registration Info Editor` select `Edit `| `Add File Type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nter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 = p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type =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=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= c:\gstools\gsview\gsview32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DE = un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=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= c:\gstools\gsview\gsview32 /p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DE = un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 `O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`File Manager`, select `File `| `Associate`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th Extension =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 With = PostScript (gs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 `O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!  Now when you double click on a PostScrip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e Manager` will run GSview.  When you drop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n the `Print Manager`, GSview will pri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PostScript printer, this won'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you will need to remove the Print 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indows 95, the configuration is instead made u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`Windows Explorer`.  Select `View `| `Options `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 Types` tab.  Select the `New Type`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ype =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Extension = PS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`New` button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=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used to perform action = c:\gstools\gsview\gsview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`OK`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`New` button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=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used to perform action = c:\gstools\gsview\gsview32.ex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`OK`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`Close `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`Close `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32 [/D] [/Tn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32 [/D] [/Tn] /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32 [/D] [/Tn] /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32 [/D] [/Tn] /S[port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[/D] [/Tn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[/D] [/Tn] /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[/D] [/Tn] /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and display filename.p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32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and print filename.ps using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ile` | `Print`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32 /P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/P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and print filename.ps to a file using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ile` | `Print To File`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32 /F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/F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and spool filename.ps for printing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inter (`File` | `Print File`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32 /S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and spool filename.ps for printing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port LPT3: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32 /SLPT3: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in debug mo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32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bug mode GSview will `not` remove it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o allow inspection of these files after GSview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 mode also produces more verbose output for `File `| `Show Messa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by defaul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threaded under Windows 95 and Windows NT, and single-thread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3.1 / Win32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is, use `/T` to toggle the threading mode, use `/T0`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thread mode and `/T1` to select multi-thre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ignores the case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is the same as /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?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?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ld Wide Web home page for Ghostscript, Ghostview and G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cs.wisc.edu/~gho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can be used as a PostScript file viewer for severa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S-Windows Web browsers.  See the GSview home pag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ut` menu item shows the GSview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Sview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.EXE - A Ghostscript graph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.EXE - A Ghostscript graph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-1996, Russell La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Copyright (C) 1994, Timothy O. Theise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part of GS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he says so in writing.  Refer to the GSview Free Public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"Licenc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copy of GSview must include a copy of the Licence, normal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 ASCII text file named LICENCE.  The Licence grants you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, modify and redistribute GSview, but only under certai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the Licence.  Among other things, the Licence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pyright notice and this notice be 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rjl@aladd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is an alias provided by Aladdin Enterprises.  Russell La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loyee or agent of Aladdin Enterpri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e `Common Problems` topic, the GSview README.TXT and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WW` page before sending mail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uses pstotext in an external DLL. pstotext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w Birrell and Paul McJon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5-1996,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licence in pstotext.txt or pstotext.zip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agree to the pstotext licence, delete pstotext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totxt2.dll and pstotxt3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Can't load Ghostscript D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requires the Ghostscrip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sdll2.dll for OS/2, gsdll32.dll for Win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rror message usually occurs if you don't have Gh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GSview can't find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GSview menu select `Options` | `Configure Ghostscrip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ter the correct `Ghostscript DLL` path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gstools\gsN.NN\gsdll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gstools\gsN.NN\gsdll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ssage also occurs if Ghostscript cannot fi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ation files (e.g. gs_init.ps)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hostscript Include Path`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ing Win32s, make sure you don't already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hostscript DLL loaded by another copy of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py of Ghostscript DLL can be loaded by Win32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't get GSview to run Ghostscript DLL correctly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figure and run Ghostscript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hostscript Messages window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't find initialization file gs_init.p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`Ghostscript Include Path` to point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ct gs_init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hostscript Messages window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s: Interpreter revision (XXX) does not match gs_init.ps revision (YYY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`Ghostscript Include Path` to point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ct gs_init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try to display a PostScript file in the directory of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Ghostscript (which will cause the old gs_init.p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rrespective of the `Ghostscript Include Path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hostscript Messages window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rong version of DLL found.  Found version XXX  Need version YY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found the wrong Ghostscript DLL.  Install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e Ghostscript DLL.  Make sure you have only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hostscript DLL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Sview says that a multipage PostScript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S-Windows contains 0 pages and will only show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because the document does not have correct DSC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ontrol Panel, select `Printers`, `Options...`,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 to` group box click on the `Printer` radio button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`Print To` `Encapsulated PostScript File`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age files.  The correct method is to connec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`FILE: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ontrol Panel select `Printers`, `Options...`, `Advance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heck `Conform to Adobe Document Structuring Conven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SC comment `%%Pages: 0` means that the document does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ages.  That is, the PostScript `showpage` operator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 PostScript document that has multiple page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%%Pages: 0` comment, change the first line from `%!PS-Adobe-` to `%!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ill then ignore the DSC comments and allow you to 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, but only in the original order.  Complain to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produced that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ostScript printer drivers include code that i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rticular printer.  The PostScript output from these driv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nportable and may not display in GSview.  If you are ha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, try using a reasonably generic PostScript driv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pple LaserWriter II NT` for PostScript level 2 prin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pple LaserWriter Plus` for PostScript level 1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indows 95, open the printer properties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ab, then select PostScript Output Forma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(optimize for portability - ADSC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Sview says "Page ordering is Special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ocument used the DSC comment `%%PageOrder: Special`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pages can not be reliably reordered.  This may prevent GS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isplaying pages in any order other than the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ntinue and reorder the pages, PostScript error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way to fix this is to regenerate the PostScrip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pag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Windows 95 creates PostScript files which u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ordering.  To disable this, open the printer properti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PostScript tab, then select PostScript Output Forma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(optimize for portability - ADSC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PostScript files produced by MS-Windows start with a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indows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is occurs even when the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form to Document Structuring Conven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box is checked, this must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in the MS-Windows PostScript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g fix is documented in the MS-Windows PRINTERS.WR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win.ini file and search for the PostScript prin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more than one.  In each of these section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TRLD=0`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pple LaserWriter II NT,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D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printer driver setup h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operties, PostScript, Advanced) for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^D at the start of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ately the default is do not send ^D befor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PostScript files produced by Word for Window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 "Missing %%Pages comment"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ratulations.  You have just found a mistake in the DS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Word included an EPS file.  Word should have surrou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EPS file with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BeginDocument: filenam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End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ord didn't do this, GSview can't tell how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the document and where they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mplain to Microsoft.  There is a problem in the EPSIMP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version 2.01 which Microsoft needs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terim, you have two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lect `Options` | `Ignore DSC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dit the PostScript file to correct the DSC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the PostScript file for all lin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SEPS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ach of these lines, search forward for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EPS file which should start with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!PS-Adobe-3.0 EPSF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se lines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BeginDocument: AddedBy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arch for all lin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MSEPS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se lines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End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hould then be able to display the f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Other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ther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opics are usually accessed by pressing the `Help`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Sho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uses Ghostscript to display or print Post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Messages` displays the console output from Gh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most useful when a PostScript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in the `Show Messages` window can be copi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text is selected, the entire text will be copi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text is highlighted, only that text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s of some of the error message that ma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Messages` are given in the `Common Problems`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uses the Aladdin Ghostscript DLL to render Post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32s, the GS DLL can be used by only one applic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Under Windows 95, Windows NT and OS/2, the GS D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any applications at a time (provided you have enough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Win32s, GSview must unload the GS DLL while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y gvwgs.exe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16spl.exe is a 16 bit Windows application used by GSview to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from GSview Win32s.  gsv16spl can not be used on its own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tarted by GSview.  It is not used by Windows 95 or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wgs.exe (Windows) and gvpgs.exe (OS/2) are GS DLL loa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.  It would be possible to use them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ince they delete the files list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be safer to use gswin32.exe (Win32), gswin32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n32 console) or gsos2.exe (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