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5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he says so in writing.  Refer to the GSview Free Public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copy of GSview must include a copy of the Licence, normal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ASCII text file named LICENCE.  The Licence grants you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, modify and redistribute GSview, but only under certain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in the Licence.  Among other things, the Licence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pstool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-10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OOL - Create or extract preview bitmaps in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ool is 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below is not complete and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OOL.EXE is a combined OS/2 and MS-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MS-DO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-os2.nmsu.edu/os2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S Window under Windows 3.1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-os2.nmsu.edu/os2/unix/emx09a/rsxwin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EPSI or DOS EPS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postscript from DO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Ghostscript to create preview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a bitmap created by Ghostscript to find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IFF or Interchange from part of a bitmap creat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stdou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must b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under OS/2, Unix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orks on little-endian machines (Intel) or big e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n Sparc, Motorola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,                 (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,                -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,                -n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,                 -rdpi  (default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bounding box,   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command,                 -g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mode,                 -d  (leaves tempo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verbose mode,           -q  (no messages unlesss error occ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FF 4,                  -t4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FF 5,                 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FF using GS device     -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change,      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ser supplied preview,</w:t>
        <w:tab/>
        <w:t>-u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PostScript,        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Preview,           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pstool [option] ope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    Calculate BoundingBox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command      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number       Page numb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filename  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   Quiet (no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number       Preview resolution in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: (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   Add Interchange preview   (E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4            Add TIFF4 preview  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5            Add TIFF5 preview  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iffg3       Add GS TIFF preview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filename     Add user supplied preview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Extract PostScript 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 Extract Preview    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PS file tiger.eps with TIFF (G3 Fax)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tool -ttiffg3 -g"gsos2 -Id:\gs;d:\psfonts" -otiger.eps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S TIFF device can be used, e.g. -ttiffg4, -ttif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IFF preview from tig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tool -v -otiger.tif tiger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 has incorrect %%Boundin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IFF4 preview and calculate %%BoundingBox from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tool -b -t4 -g"gsos2 -Id:\gs;d:\psfonts" -ogolfer.eps golf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oundingBox of an existing EPS file, but don't add a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tool -b -t4 -otemp.eps existing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tool -p -oexisting.eps tem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emp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ser supplied Windows Metafile to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hen an application can export EPS and WM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't export EPS with WM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tool -ulogo.wmf -ologo2.eps logo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or MS-DOS, epstool requires Ghostscript 3.5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and line length problems, try setting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using the GS_LIB environment variable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g"c:\gs3.51\gsos2.exe -Ic:\gs3.51;c:\gs3.51\fonts;c:\psfo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under MS-DOS, you can use gsos2.exe provid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s2p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b   Calculate BoundingBox from image" option works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returned by Ghostscript.  This will only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-i, -t4 and -t5.  It does not work with -ttiffg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filename. -ttiff3 does not return a bitmap in a forma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pstool.  -ufilename does not even us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WMF preview to an EPS file using -u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able metafile header is removed from the metafile as it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a WMF preview from an EPS file, a placeable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s created from the EPS BoundingBox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able metafile header assumes that the WMF has it's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0,0), which might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 alpha 1995-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ew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@file to reduce Ghostscript command line length under MS-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-q option to GSview and -dQUIET option to Ghostscrip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EPS files to be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alpha 1995-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emporary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user supplied preview to a DOS EPS file (which alread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)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alpha 1995-0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stdout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laceable WMF header correctly on 32bit and big-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alpha 1995-0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placeable WMF header when adding to EPS file, add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F header when extracting from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alpha 1995-0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 separate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