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, 1995 @ 10:00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pdated psk modems for the micros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k93r1j.*       port 1, psk modem for micros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k93r2j.*       port 2, psk modem for micros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Smar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P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DCD (pll locked with low pha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tuning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NOT_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  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00 MHz Butterworth filters used before have been replaced with 66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sel filters. This has improved the performance of the modem notice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QTH. Live DCD has also been added via a lock detector on the Co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5 is in "parallel" with the low true DCD line to the modem dis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es off (low) when DCD is asserted. LED 3 is the inverse of LED 5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on when DCD is asserted. The DCD action sort of jump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EDs. The PTT LED operation was borrowed from W5RK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pdate also adds modem reset via sending an "r" or "R"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through the DSP-93 U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satellite operation and loopback testing, set your TNC to FULL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NC DCD light on my UNMODIFIED MFJ1270C does not light with DSP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D assertion, but the TNC software does correctly hold off the transmi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CD light on the MFJ1270C is operated directly by the on board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- thanks to W5RKN for this observation.) I believe Mark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C4EBR has developed a mod for the MFJ1270C that operates its DCD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y with the DSP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values of CNTH and CNTL are set for my ICOM 475H. The 475 tu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Hz steps. These values may have to be adjusted for other radios. C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ime from the start of one tuning pulse to the next tuning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NTL sets the width of the pulse. Current values are CNTH = 28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L = 186. Try reducing these values (proportionately)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rate if the tuning doesn't keep up on a high pass with heavy dop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 cost, non-exclusive license to use the enclosed softwar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users of the TAPR/AMSAT DSP-93 DSP computer, with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be used only for non-commercial amateur radio applic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s are prohibited under this license.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994, 1995 Frank H. Perkins, Jr., WB5IP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EXPERIMENTAL. It is offered AS IS, without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of any kind. NO representation is made that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any purpose, or that its operation is reliable.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at your own risk. The author, AMSAT and TAPR accept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loss or injury arising directly or indirectly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 this software under circumstances where its failur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s failure to operate as expected, or the failure of the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could create a dangerous situation, cause loss of data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amage to your amateur radio equipment, computer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equipment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Greg Jones at TAPR or the author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cens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H. Perki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Frank WB5I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