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tor/Amtor/RTTY Multimode H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copyrighted 1993-94 by Tom Sailer, HB9JNX, Weinbergstrasse 7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408 Winterthur, Switzerland. You may not use this program for purposes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amateur radio. You may not modify this program. You may sha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provided you do not charge any fee for use, copying or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do not remove or modify any file. Commercial use or distribu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ctly prohibited without the   w r i t t e n   p e r m i s s i o n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hereby disclaims all warranties relating to this software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 or implied, including without limitation any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or fitness for a particular purpose. The author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le for any special, incidental, consequential, indirect or similar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loss of data or any other reason. The person using the software b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sk as 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belonging to the DJ6HP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D    EXE        ALLMODE  INI        LICENSE  TXT        MANUAL  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belonging to the AN-93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AN93 EXE        ALLMODE  INI        LICENSE  TXT        MANUAL  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belonging to the DSP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170  DSP        CONV200  DSP        CONV425  DSP        CONV850  D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M    DSP        CONVM200 DSP        FFTSAMPL DSP        TERM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MODE  INI        LICENSE  TXT        MANUAL  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belonging to the DG1SC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T_SCR  DSP        FFT_SCRS DSP        CONVMSCR DSP        ALLMODE  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 TXT        TERMS    EXE        MANUAL  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belonging to the Personal Sound Architecture (PSA)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MPSA DSP        FFTSMPSA DSP        FFTPSA   DSP        TERMP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MODE  INI        LICENSE  TXT        MANUAL  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General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B9JNX HF RTTY/Amtor/Pactor software allows you to operate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using cheap hardware. All the protocols are handled by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you need at least a 286 computer, 386 should be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currently five versions of this software: One for us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J6HP-like analog converter,  the AN-93 version for use with Johan Forr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KC7WW) AN-93 analog modem (or any other analog modem connected to a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) and three DSP (Digital Signal Processing) Modem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SP versions include one for use with the Texas Instruments DSP Star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t with the TMS320C26 (Of course, you can use any hardware with the TMS320C2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TLC32040 with 40MHz clock frequency), one for use with Juergen Hasc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G1SCR) DSP board and one for use with the Personal Sound Architecture (P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sound cards. These include the Cardinal Technologies DSP16 (plus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chid Soundwave 32, the Wearness Beethoven, and the Echo Speech Corp.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System. The DSP versions are the preferred one. Their memory ARQ (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tor) performs much superior to that in the DJ6HP version, sin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dulator data is transferred to the computer with a high precision inst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just "0" or "1". Additionally, it allows you to use different mark/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ions (useful to copy commercial RTTY stations) and allows you to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rk and space frequencies anywhere in the audio passband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eiver. Another plus is the spectrum display. The demodulator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what is called "matched filters", which are the ideal noncoherent F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dulator. This document assumes that you are already familiar with RT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tor and Pactor (Pactor is not very different from Amtor from the opera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of view, except that you are encouraged to type in lower case,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case letters are compressed better). It assumes too that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ar with expressions such as mark frequency, space frequency, h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 the transceiver frequency to receive a particular mark frequenc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 rates, etc. If not, get help from a nearby ham who's experienc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 Connection of th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1. TI DSP C2x Starter's Ki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 the DSP Starters Kit to the computer as you would for us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as Instruments debugger. If you've built the hardware yourself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e the XF line to the RS232 RXD, the BIO line to the RS232 TX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 line to the RS232 DTR. Since the DSP is a 5V device and RS232 uses +-12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USE APPROPRIATE LINE DRIVERS (such as 1488/1489).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rt RXD and TXD once, and DTR twice. (If you inverted DTR only o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ComDTRInvert entry in the allmode.ini file, see also Appendix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 the Transceiver fixed level audio output (if not available, the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ones output, but this may be too slow) to the AIC input or auxi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IC output to the transceiver input. You may adjust the modem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in the allmode.ini file, but it is recommended to use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stor divider network. The transmitter is keyed via the RS232 RT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 +-12V. I recommend the use of transformers for the audio inp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and an optocoupler for RTS, in order to separate the trans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omputer/modem galvan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2. DJ6HP filter converte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operate Pactor, you need first to make the filter bandwid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. Consult the local Packet BBS. Then connect the conver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allel printer por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verter (digital) output to the BUSY line (Pin 11) (low is ma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A)FSK generator to DATA6 (Pin 8) (high is ma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TT to DATA7 (Pin 9). (high is transm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ound is Pin 18-2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3. DG1SCR DSP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 the DG1SCR board to the serial interface. In addition, the hos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ble to reset the DSP using the DTR line. The current board 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such circuitry, which must be enabled with a jum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G1SCR version uses the same settings as the DSK DSP version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r files (*.DSP) are differ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4. AN93 modem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-93 modem is a state of the art analog modem, designed by Jo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rer, KC7WW, and published in QEX issue ??. PTT is controlle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TR line, FSK keying via either TxD or DTR (both are driven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data (digital) is read from the DCD line. The modem has a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5 Bit A/D Converter, which is optionally connected to a LPT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5. Personal Sound Architecture (PSA)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ard is basically stereo, but both outputs carry the same sig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inputs are added. Unused inputs or outputs may be attenu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to choose the correct audio source (see the PSA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more, you need to set the correct clock divisor, according to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the DSP on your card has! Since these boards do not have a u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l output, PTT is output to either the RTS and DTR lines of a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, or to the data lines of a paralle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6. Configuring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is stored in the ALLMODE.INI file. This is an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See Appendix A for the details on the entrys 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7. Adjusting the computer clock (only DJ6HP and AN93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clock is used as the timing reference. Because of fabr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erances, you must adjust it! Connect an accurate frequency cou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mit signal going from the PC to the converter (AN93: 9pol: pi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5 (Ground), 25pol: pin 2 and pin 7 (Ground); DJ6HP: pin 8 and pin 1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round)). Set the measurement period to something very long, at least 10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djust the clock to 400 Hz as exact as possible! (The SITOR specs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+-30pp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connect a loudspeaker (not directly, put at least a 1k resi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ries!) to these pins. The tone you hear will not be very pur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rmal. But if the impurity is high, the performance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poor! This may result from other TSR (memory resident)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ing interrupts too long, so try to remove as many of them as pos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such a frequency counter, you may adjust it on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a friend to call you (either AM(SI)TOR or Pactor, does not mat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onnected, watch for the "dt" value in the status window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" "" in the monitor window. These say how often the program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ter the timing to keep synchronous with the other station. Now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ction value until dt stays almost always at 0 and the "" ""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sel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. Transceiver fil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use too narrow receiver IF filters, especially with the DSP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ters usually exhibit a very large phase distortion at the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ir passband. Do not use filters narrower than 500Hz. Even 50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too narrow, so you probably should try it without the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member: the bandwith taken by a 200 Baud Pactor signal is 400H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 the center frequency of your converter to the center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receiver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. Organisation of the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nterface is menu driven. The screen is split into 4 ar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x window is the largest area. It shows you in white what you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QSO partner, and in blue, what you typed and is already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x window is only a few lines and shows what you're currently 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word currently typed is not sent until you type a non-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, in order to allow you to correct mistypings in AMTOR and RT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Pactor, you may correct as much as you want, since a BACKSPACE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sent over the air). The Monitor window shows you what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on on the air. You need to know the protocol basics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what this means. The same holds for the link stat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is invoked via the F2 key. You may then select every it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row keys and the ENTER key which is light white. The gray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are disabled. Submenus are indicated by an arrow pointing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n't explain every menu item, since operation should be quite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. One note though: On Startup, nothing happens at first.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isten to a QSO in Amtor or Pactor, you will have to press F4,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print RTTY, you will have to press F7. The sam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 via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. Tu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ing in the DJ6HP version should be done with an external indicator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X-Y-scope. Tuning in the DSP version can be accomplished in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trum display can be used to tune and to determine the spacing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and space. (Note: RTTY and Amtor usually have 170Hz, Pactor has 200H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mtor and RTTY with the PTC have also 200Hz, in short 170Hz and 20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ixed randomly in the amateur community). During a QSO or for fast tu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tuning indicator at the top righ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. Pactor qui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actor section, there a few things are implemented uncomm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automatic algorithm for speed change. That is,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manually to 200 baud. Speed down is requested if a packet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rrectly received during 4 cycles. Note that you can only reque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up if you are the information receiving station (IRS). The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is that observations on the band have shown that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C looses a lot of time trying to speed up without success if the co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quite bad. Given the information in the link state window,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quite easy (after you've made some experiences) to decide if 200 bau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work. If you try to speed up and fail, the softw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s back to 100 baud. I think this limitation is not too severe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case this terminal software cannot be used for unattended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tor disconnect may fail, i.e. if you want to disconnect the other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nd you miss the first acknowledge, your end tries to disconnect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try counter reaches zero. This is due to (yet another) bu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PTC. Hopefully this will be fixed in the PTCplus desig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.B. this does not work correctly with two original PTCs too)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transmitting QRT packets by manually pressing F4 (for Listen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. Send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may be sent via the menu. Files that are used often can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llmode.ini file, section [Files]. These files appear afterwa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. Besides, they may be sent via a hotkey. Shift-F1 to Shift-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s the files 00 to 09, respectively, Ctrl-F1 to Ctrl-F10 s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10 to 19, respectively, and Alt-F1 to Alt-F10 sends the files 2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. These files may contain the following special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\ send one back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q end transmission (and the file) at this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 inser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 insert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w insert day of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ALLMODE.INI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1. General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an ordinary ASCII Text file, without any control sequenc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rganised in sections. The section names are enclosed in square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c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=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value is a boolean, then it may be either 0,F,1 or T. Integer numb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ither decimal or hexadecimal, terminated with a "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2. Section [DSP_DSK] (only available in the DSP TI DSK, TERM.EXE,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CLevel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specifies the adc inp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-1.5 .. 1.5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-3 .. 3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-6 .. 6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CAuxIn=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specifies whether the normal input (F) or the auxi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(T) sh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TXAttenuation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specifies the attenuation of the audio output level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bels, not negative and integ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Adjust=95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SP version, the hole timing is controlled by the DSP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may be used to adjust the clock of the DSP board. Increa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lock is too slow. An indication for this is the "dt" valu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display, if it is mostly negative, WHEN YOU HAVE BEEN CONNECTED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TOR SLAVE OR PACTOR SLAVE MODE, then try to increase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vice ver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rs=*.D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path and file spec of the DSP softwar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RTSInvert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TS line is used as the PTT. Specifies whether you'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or positive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DTRInvert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TR line is used to reset the DSP. Specifies whether you'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or positive logic. (Use F for the standard TI DSK bo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t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line for the com port. Only Ints from 3 to 7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for COM1 and COM3, 3 for COM2 and CO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ddr=3F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of the com port. 3F8H for COM1, 2F8H for COM2, 3E8H for COM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2E8H for CO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16450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rue, the FIFO's are not enabled even if the chip is a 1655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Download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rue, downloading of DSP firmware is done with 9600 baud instead of 38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3. Section [DSP_DSK50] (only available in the DSP TI DSK C50, TERMD5.EX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CLevel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specifies the adc inp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-1.5 .. 1.5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-3 .. 3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-6 .. 6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CAuxIn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specifies whether the normal input (F) or the auxi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(T) sh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TXAttenuation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specifies the attenuation of the audio output level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bels, not negative and integ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Adjust=95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SP version, the hole timing is controlled by the DSP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may be used to adjust the clock of the DSP board. Increa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lock is too slow. An indication for this is the "dt" valu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display, if it is mostly negative, WHEN YOU HAVE BEEN CONNECTED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TOR SLAVE OR PACTOR SLAVE MODE, then try to increase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vice ver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rs=*.D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path and file spec of the DSP softwar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RTSInvert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TS line is used as the PTT. Specifies whether you'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or positive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DTRInvert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TR line is used to reset the DSP. Specifies whether you'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or positive logic. (Use F for the standard TI DSK bo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t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line for the com port. Only Ints from 3 to 7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for COM1 and COM3, 3 for COM2 and CO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ddr=3F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of the com port. 3F8H for COM1, 2F8H for COM2, 3E8H for COM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2E8H for CO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16450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rue, the FIFO's are not enabled even if the chip is a 1655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Download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rue, downloading of DSP firmware is done with 12800 baud instead of 38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4. Section [DSP_DG1SCR] (only available in the DSP DG1SCR, TERMS.EXE,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TXAttenuation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specifies the attenuation of the audio output level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bels, integer and between 0 and 9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UseMicIn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rue, the mic input of the codec is used instead of line in. The 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amp is switched off, however. (this is only post revision D code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Adjust=8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SP version, the hole timing is controlled by the DSP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may be used to adjust the clock of the DSP board. Increa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lock is too slow. An indication for this is the "dt" valu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display, if it is mostly negative, WHEN YOU HAVE BEEN CONNECTED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TOR SLAVE OR PACTOR SLAVE MODE, then try to increase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vice ver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rs=*.D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path and file spec of the DSP softwar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RTSInvert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TS line is used as the PTT. Specifies whether you'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or positive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DTRInvert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TR line is used to reset the DSP. Specifies whether you'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or positive logic. (Use F for the standard TI DSK bo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t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line for the com port. Only Ints from 3 to 7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for COM1 and COM3, 3 for COM2 and CO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ddr=3F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of the com port. 3F8H for COM1, 2F8H for COM2, 3E8H for COM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2E8H for CO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Comm=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rue, a small bootstrap loader is first sent to the DSP which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to 115200Baud (instead of 19200Baud). This is to spe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s (by about a factor 3). If false, the program is loaded dire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SP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16450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rue, the FIFO's are not enabled even if the chip is a 1655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5. Section [DSP_PSA] (only available in the PSA DSP, TERMP.EXE,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OutAttenuation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OutAttenuation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specifies the attenuation of the audio output level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bels, integer and between 0 and 94. Values greater than 95 sh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completely o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InGain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InGain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specifies the input gain in decibels. Range is from 0 to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inputs except the microphone input, where it is from 0 to 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Sourc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Sourc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sound input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Lin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Auxiliary 1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Microphon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Line post-mixed DAC output source (does not make much sense, but lis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mpletenes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ClkDivider=2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hole timing is controlled by the DSP clock. Since there ar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 with different DSP speeds, you need to set this val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SP clock divided by 800. So for 16MHz DSP clock (as in the Card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), you must choose 20000. If the Sound card manual does not m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SP speed, look at the crystal nearest to the DSP (211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ClkAdjust=8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SP version, the hole timing is controlled by the DSP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may be used to adjust the clock of the DSP board. Increa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lock is too slow. An indication for this is the "dt" valu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display, if it is mostly negative, WHEN YOU HAVE BEEN CONNECTED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TOR SLAVE OR PACTOR SLAVE MODE, then try to increase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vice ver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rs=*.D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path and file spec of the DSP softwar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SAddr=22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ells the software on which IO address it has to look for the P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. Usual values are 220h and 24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SInt=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the software which interrupt it should use. Possible val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,5,7,9,10,11,12. Most common is 7. Note that there are no jum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se boards for the interrupt, the software sets it automag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TInvert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whether the PTT line uses negative or positive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DInvert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whether the Tx Data line uses negative or positive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tAddr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TT and the TxData line may either be output on the data lines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 port or the RTS and DTR lines of a serial port. PTT is output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lines 4-7, and TxData on the data lines 0-3. Set this valu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of a parallel port (such as 3bch, 378h or 278h) if you want PT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Data to be output on a parallel port, or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ddr=3F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TT and the TxData line may either be output on the data lines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 port or the RTS and DTR lines of a serial port. PTT is output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R line and TxData on the RTS and TxD line. Set this value to the addres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rial port (such as 3f8h, 2f8h, 3e8h or 2e8h) if you want PTT and Tx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output on a serial port, or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6. Section [DJ6HP] (only available in the DJ6HP, TERMD.EXE,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Adjust=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J6HP version, the hole timing is controlled by the computer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may be used to adjust the computer clock. Decrea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lock is too slow. An indication for this is the "dt" valu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display, if it is mostly negative, WHEN YOU HAVE BEEN CONNECTED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TOR SLAVE OR PACTOR SLAVE MODE, then try to decrease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vice versa) (ATTN: It's exactly the other way round a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of the same name in the DSP section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tAddr=3B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address of the LPT port. LPT1 is 378H, LPT2 is 278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PT port on the hercules graphics card is 3BCH. Conn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r (digital) output to the BUSY line (Pin 11), the (A)F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or to DATA6 (Pin 8) and PTT to DATA7 (Pin 9). Grou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 18-2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7. Section [AN93] (only available in the AN-93, TERMAN93.EXE,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Adjust=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N93 version, the hole timing is controlled by the computer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may be used to adjust the computer clock. Decrea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lock is too slow. An indication for this is the "dt" valu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display, if it is mostly negative, WHEN YOU HAVE BEEN CONNECTED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TOR SLAVE OR PACTOR SLAVE MODE, then try to decrease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vice versa) (ATTN: It's exactly the other way round a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of the same name in the DSP section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RTSInv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S serves as the PTT line. If PTT logic is inverted, you can correc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mRTSIn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DTRInv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R and TxD serve as FSK Keying line. If the generated tones are inve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may correct this with ComDTRIn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DCDInv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alog input with LptIO is disabled, data is input via the DC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CD logic is reverse, you may correct this with ComDCDIn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ddr=3F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of the com port. 3F8H for COM1, 2F8H for COM2, 3E8H for COM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2E8H for CO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tAddr=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address of the LPT port. LPT1 is 378H, LPT2 is 278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PT port on the hercules graphics card is 3BCH. This is th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/D Input port. Address 0 disables analog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8. Section [FFT] (only available in the DSP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Freq=1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default frequency for the cursors in the FFT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Mark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whether the above frequency is the mark frequency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frequency. The other frequency is calculated from this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hift set in the FF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, forces the use of a monochrome displa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Space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Mark=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Grid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Trace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Text=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different color settings. Range is from 0 to 15,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nochrome modes, where it is from 0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9. Section [RTT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which alphabet should be used. Currently these alphabe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American national flavour of the ITA 2 alpha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Great Britain national flavour of the ITA 2 alpha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German national flavour of the ITA 2 alpha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YRY=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et, when you start RTTY transmitting, repeated RY is transmitted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yped the first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data bits. Valid are 5,7 and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LF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if a LINEFEED should be sent after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=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udrate, from 45 to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Reverse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data bits should be i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e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all should be i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hiftOnSpace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Unshift on space option should be used. If true,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reset to shift state to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10. Section [AMT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U=DE MY0CALL+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empty, this enables the WRU mechanism. This can be useful f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boxes which support the WRU mechanism. After connecting, the mai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you it's bannertext, followed by the wru? character. T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gets the key and sends the text you've specified.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with +? to give the key back to the mailbox. Using this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ave you the manual logi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AfterTx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lue determines how many milliseconds the software should wa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to send in the SLAVE mode. For DX, set it to TxDelay.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a short range QSO, set it to about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Delay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number of milliseconds your transceiver needs to key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Call=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your selcall. It consists of exactly 4 letters. It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catenation of the first and the last three letters in your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only three letters in the callsign, you may take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ce. Eg. HB9JNX =&gt; HJNX, HB9ZZ =&gt; HBZZ, ZS5S =&gt; ZZ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Lf=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a LINE FEED should be sent after a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sOnly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lowercase should be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which Alphabet should be used. Currently these Alphabe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American national flavour of the ITA 2 alpha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Great Britain national flavour of the ITA 2 alpha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German national flavour of the ITA 2 alpha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Reverse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TX should be i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e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mark and space should be ex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11. Section [PACT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AfterTx=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lue determines how many milliseconds the software should wa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to send in the SLAVE mode. For DX, set it to TxDelay.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a short range QSO, set it to about 50. You can leave it quite hi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Pactor has a LongPath mode for DX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Delay=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number of milliseconds your transceiver needs to key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Call=MY0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allsign (up to 8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amFEC=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stream FEC mode. If disabled, the normal shortpath QSO t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so used for FEC, otherwise a compressed timing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CRetrans=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how many times a packet is retransmitted in FEC mode. Normally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f condx are very good, you may specify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12. Section [LISTE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apPactor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slow computer and it crashed when entering the list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LOST INTS" is displayed, you may try to set this parameter to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13. Section [PACTOR_CAL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##=CA0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pecify a list of the calls you use often. The calls enter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Pactor Call menu, so you don't have to typ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are consecutive numbers starting with 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14. Section [AMTOR_CAL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##=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pecify a list of the amtor selcalls you use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calls entered here appear in the Amtor Call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don't have to typ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are consecutive numbers starting with 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15. Section [FIL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##=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##=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list of the text files you need often. These files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nd file menu. ## are consecutive numbers starting with 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16. Section [CWI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=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peed (paris) of the CW id. Set it to a high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g. 180 to 240) to keep the interruption of the data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hort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=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interval in seconds of the CW id during an ARQ QSO. S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highest value which is allowed (set it to 0 to disable CW ID-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an ARQ QSO if you needn't do CW id-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=MY0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which should be sent as CW id. Omit it if you do not wan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W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17. Section [Window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BackLines=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specify the number of lines the scrollback buffer should con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 are from 50..400, or 0 if you don't want any scrollback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tatus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hide the status and the monito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18. Section [Colou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colour format is: xyH  where x is the background colour an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foreground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/Foreground colours    Foreground only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Black                        8    Dark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Blue                         9   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Green                        A   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Cyan                         B   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Red                          C   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Magenta                      D   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Brown                        E  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Light Gray                   F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=x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cursor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=x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colour of the frames between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=x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colour of the monitor and the statu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=x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colour of the transmi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Messages=x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colour of the program generated messages appearing in th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Sent=x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colour of the sen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Received=x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colour of the receiv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PTT using PSA soun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possibilities to get a PTT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Use of the DSP's FLAG_OUT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AG_OUT pin of the DSP can be used to signal PTT if it is buffer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SF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PTT (to r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!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_OUT ------+  !&lt;--+     BS170 or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!___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_OUT pin: ADSP 2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       pi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CC     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QFP/TQFP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MIDI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 out is the output of the serial midi interface, which runs at 3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. The DSP does not output anything if PTT is off (level is inactive hi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keeps sending zero-bytes during PTT on (format is 8 data bits, 1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and 1 stop bit). The MIDI out can be found usually at the game 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or, pin 12 (TTL levels), ground is found at pins 4 and 5 and +5V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at pins 1 and 8. Since MIDI out does not deliver a constant leve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T, one must use a retriggerable monoflop with about 5ms impulse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to be triggered on the falling 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circuit: (not particularly well tested, feedback welco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!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++  !   !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! !  ! --+--                          ---------- PT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!  ! --+--     +-----+         B ! /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++  !   !   +---+ 10k +-----------+&lt;       BC237, BC547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!   !   !   +-----+           ! \  E   equivalent (NP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5V--+   !   !   !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!   !   !   !   !   !          --+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+---+---+---+---+---+---+--+       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      74LS123               !       R = 220k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   !       C = 47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+---+---+---+---+---+---+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!   !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+5V +5V            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I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OM or LPT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may be configured to output PTT (and TXData) on a COM or L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. See appendix A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